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widowControl w:val="false"/>
        <w:spacing w:before="240" w:after="120"/>
        <w:ind w:left="0" w:right="0" w:hanging="0"/>
        <w:jc w:val="left"/>
        <w:textAlignment w:val="auto"/>
        <w:rPr>
          <w:lang w:val="pl-PL"/>
        </w:rPr>
      </w:pPr>
      <w:r>
        <w:rPr>
          <w:lang w:val="pl-PL"/>
        </w:rPr>
      </w:r>
    </w:p>
    <w:p>
      <w:pPr>
        <w:pStyle w:val="Heading1"/>
        <w:keepNext w:val="true"/>
        <w:widowControl w:val="false"/>
        <w:ind w:left="0" w:right="0" w:hanging="0"/>
        <w:jc w:val="center"/>
        <w:textAlignment w:val="auto"/>
        <w:rPr>
          <w:rFonts w:ascii="Times New Roman" w:hAnsi="Times New Roman" w:cs="Times New Roman"/>
          <w:sz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sz w:val="20"/>
          <w:lang w:val="pl-PL" w:eastAsia="pl-PL"/>
        </w:rPr>
        <w:t xml:space="preserve"> </w:t>
      </w:r>
      <w:r>
        <w:rPr>
          <w:rFonts w:cs="Times New Roman" w:ascii="Times New Roman" w:hAnsi="Times New Roman"/>
          <w:b/>
          <w:sz w:val="24"/>
          <w:lang w:val="pl-PL" w:eastAsia="pl-PL"/>
        </w:rPr>
        <w:t>Wykonanie wydatków Miasta i Gminy Jutrosin za I półrocze 2012 roku</w:t>
      </w:r>
    </w:p>
    <w:p>
      <w:pPr>
        <w:pStyle w:val="Nagwek"/>
        <w:widowControl w:val="false"/>
        <w:tabs>
          <w:tab w:val="clear" w:pos="4818"/>
          <w:tab w:val="clear" w:pos="9637"/>
          <w:tab w:val="left" w:pos="1134" w:leader="none"/>
          <w:tab w:val="center" w:pos="4536" w:leader="none"/>
          <w:tab w:val="right" w:pos="9072" w:leader="none"/>
        </w:tabs>
        <w:jc w:val="left"/>
        <w:textAlignment w:val="auto"/>
        <w:rPr>
          <w:lang w:val="pl-PL"/>
        </w:rPr>
      </w:pPr>
      <w:r>
        <w:rPr>
          <w:rFonts w:cs="Times New Roman" w:ascii="Times New Roman" w:hAnsi="Times New Roman"/>
          <w:sz w:val="20"/>
          <w:lang w:val="pl-PL" w:eastAsia="pl-PL"/>
        </w:rPr>
        <w:tab/>
      </w:r>
    </w:p>
    <w:p>
      <w:pPr>
        <w:pStyle w:val="Nagwek"/>
        <w:widowControl w:val="false"/>
        <w:tabs>
          <w:tab w:val="clear" w:pos="4818"/>
          <w:tab w:val="clear" w:pos="9637"/>
          <w:tab w:val="left" w:pos="1134" w:leader="none"/>
          <w:tab w:val="center" w:pos="4536" w:leader="none"/>
          <w:tab w:val="right" w:pos="9072" w:leader="none"/>
        </w:tabs>
        <w:jc w:val="left"/>
        <w:textAlignment w:val="auto"/>
        <w:rPr>
          <w:lang w:val="pl-PL"/>
        </w:rPr>
      </w:pPr>
      <w:r>
        <w:rPr>
          <w:lang w:val="pl-PL"/>
        </w:rPr>
      </w:r>
    </w:p>
    <w:tbl>
      <w:tblPr>
        <w:tblW w:w="1403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04"/>
        <w:gridCol w:w="804"/>
        <w:gridCol w:w="602"/>
        <w:gridCol w:w="1"/>
        <w:gridCol w:w="7590"/>
        <w:gridCol w:w="3"/>
        <w:gridCol w:w="1556"/>
        <w:gridCol w:w="3"/>
        <w:gridCol w:w="1413"/>
        <w:gridCol w:w="4"/>
        <w:gridCol w:w="19"/>
        <w:gridCol w:w="972"/>
      </w:tblGrid>
      <w:tr>
        <w:trPr>
          <w:trHeight w:val="689" w:hRule="atLeast"/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z.</w:t>
            </w:r>
          </w:p>
        </w:tc>
        <w:tc>
          <w:tcPr>
            <w:tcW w:w="2010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Konto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Dz-Roz-Par</w:t>
            </w:r>
          </w:p>
        </w:tc>
        <w:tc>
          <w:tcPr>
            <w:tcW w:w="7591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 xml:space="preserve">Nazwa konta 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lan budżetowy</w:t>
            </w:r>
          </w:p>
        </w:tc>
        <w:tc>
          <w:tcPr>
            <w:tcW w:w="141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ykonanie</w:t>
            </w:r>
          </w:p>
        </w:tc>
        <w:tc>
          <w:tcPr>
            <w:tcW w:w="2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ykonanie (%)</w:t>
            </w:r>
          </w:p>
        </w:tc>
        <w:tc>
          <w:tcPr>
            <w:tcW w:w="9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ydatki budżetu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24.525.963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2.681.577,36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1,71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1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Rolnictwo i łowiectwo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3.047.484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.358.739,3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7,39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1008</w:t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Melioracje wodn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24.727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4.343,2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8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83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Dotacja celowa z budżetu na finansowanie lub dofinansowanie zadań zleconych do realizacji pozostałym jednostkom niezaliczanym do sektora finansów publiczn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2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2.00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0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materiałów i wyposażenia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3.727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43,2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,2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7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remontow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9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.00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2,22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1010</w:t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Infrastruktura wodociągowa i sanitacyjna wsi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.557.78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.370.518,61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7,97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0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pozostał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9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0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05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ydatki inwestycyjne jednostek budżetow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85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058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ydatki inwestycyjne jednostek budżetow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814.29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14.29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0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059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ydatki inwestycyjne jednostek budżetow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658.4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56.138,61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4,46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2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1030</w:t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Izby rolnicz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0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.525,88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5,25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85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płaty gmin na rzecz izb rolniczych w wysokości 2 % uzyskanych wpływów z podatku rolnego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0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.525,88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5,25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1041</w:t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rogram Rozwoju Obszarów Wiejskich 2007-2013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.065.757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98.577,82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6,16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05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ydatki inwestycyjne jednostek budżetow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5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6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058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ydatki inwestycyjne jednostek budżetow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664.639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42.312,53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1,5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7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059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ydatki inwestycyjne jednostek budżetow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396.118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56.265,29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4,69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8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1095</w:t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została działalność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389.22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69.773,79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5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9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Składki na ubezpieczenia społeczn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276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75,04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9,65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2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Składki na Fundusz Pracy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4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9,2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8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7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ynagrodzenia bezosobow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.6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.60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0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2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materiałów i wyposażenia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6.346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.345,98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8,48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7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remontow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2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0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pozostał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37.86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2.416,57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9,2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43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Różne opłaty i składki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341.098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41.097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9,99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6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Transport i łączność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.692.006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07.095,28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3,61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7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0016</w:t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Drogi publiczne gminn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.692.006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07.095,28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3,61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8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7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ynagrodzenia bezosobow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2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9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materiałów i wyposażenia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12.963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6.359,23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2,18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7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remontow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40.416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8.044,36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4,64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0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pozostał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32.627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9.110,6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8,57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2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43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Różne opłaty i składki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3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.854,02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5,13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05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ydatki inwestycyjne jednostek budżetow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.491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30.727,07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5,71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3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Turystyka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99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4.149,98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4,39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3095</w:t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została działalność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99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4.149,98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4,39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6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05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ydatki inwestycyjne jednostek budżetow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99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4.149,98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4,39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7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Gospodarka mieszkaniowa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95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6.137,47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4,17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8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0004</w:t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Różne jednostki obsługi gospodarki mieszkaniowej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40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8.284,11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,63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9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materiałów i wyposażenia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40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.132,06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0,33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6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energii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45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5.756,76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7,23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7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remontow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35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7.512,67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0,03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0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pozostał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20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.882,62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4,41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0005</w:t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Gospodarka gruntami i nieruchomościami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55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7.853,36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0,64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0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pozostał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44.625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7.478,88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1,57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43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Różne opłaty i składki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375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74,48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9,86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6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06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ydatki na zakupy inwestycyjne jednostek budżetow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0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7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5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Administracja publiczna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.933.459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70.794,02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0,21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8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5011</w:t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Urzędy wojewódzki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80.739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9.644,71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9,59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9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0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ynagrodzenia osobowe pracowników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41.524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4.913,65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5,86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04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Dodatkowe wynagrodzenie roczn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1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.845,76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9,5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Składki na ubezpieczenia społeczn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22.19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1.266,76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0,77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2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2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Składki na Fundusz Pracy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2.56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.020,46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9,86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44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Odpisy na zakładowy fundusz świadczeń socjaln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3.465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.598,08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4,98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5022</w:t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Rady gmin (miast i miast na prawach powiatu)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82.24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8.359,81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6,64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03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Różne wydatki na rzecz osób fizyczn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75.24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7.136,32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9,35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6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materiałów i wyposażenia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4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.223,49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0,58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7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0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pozostał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3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8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5023</w:t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Urzędy gmin (miast i miast na prawach powiatu)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.332.654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61.697,06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9,65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9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02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ydatki osobowe niezaliczone do wynagrodzeń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.938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0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0,95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0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ynagrodzenia osobowe pracowników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846.168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88.057,67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5,86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04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Dodatkowe wynagrodzenie roczn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62.6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9.756,19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5,45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2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Składki na ubezpieczenia społeczn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35.16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2.890,21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3,92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2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Składki na Fundusz Pracy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20.05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.915,52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4,46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7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ynagrodzenia bezosobow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5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.983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9,88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materiałów i wyposażenia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59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1.604,75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3,56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6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6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energii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8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.865,81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8,14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7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7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remontow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0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.917,22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9,17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8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8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zdrowotn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35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3,5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9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0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pozostał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79.5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9.876,13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0,15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5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dostępu do sieci Internet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9.5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.446,67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8,38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6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Opłaty z tytułu zakupu usług telekomunikacyjnych świadczonych w ruchomej publicznej sieci telefonicznej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5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.997,63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9,95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2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7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Opłaty z tytułu zakupu usług telekomunikacyjnych świadczonych w stacjonarnej publicznej sieci telefonicznej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4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.486,88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3,47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4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dróże służbowe krajow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8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.688,11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3,82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42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dróże służbowe zagraniczn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44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Odpisy na zakładowy fundusz świadczeń socjaln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20.238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5.178,27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4,99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6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70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Szkolenia pracowników niebędących członkami korpusu służby cywilnej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7.5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.198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,64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7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06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ydatki na zakupy inwestycyjne jednostek budżetow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9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8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5075</w:t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romocja jednostek samorządu terytorialnego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5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.259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8,39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9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materiałów i wyposażenia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5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58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,16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0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pozostał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0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.001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0,01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5095</w:t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została działalność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322.826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76.833,44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4,77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2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36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Dotacje celowe z budżetu jednostki samorządu terytorialnego, udzielone w trybie art. 221 ustawy, na finansowanie lub dofinansowanie zadań zleconych do realizacji organizacjom prowadzącym działalność pożytku publicznego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0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0.00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0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02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ydatki osobowe niezaliczone do wynagrodzeń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6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74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5,66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03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Różne wydatki na rzecz osób fizyczn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63.24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1.52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9,84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0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ynagrodzenia osobowe pracowników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05.34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6.582,75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4,22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6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04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Dodatkowe wynagrodzenie roczn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7.71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.456,28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6,7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7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0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ynagrodzenia agencyjno prowizyjn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0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.506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5,06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8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Składki na ubezpieczenia społeczn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5.72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.294,53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9,12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9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2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Składki na Fundusz Pracy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2.52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.068,41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,39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7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ynagrodzenia bezosobow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3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.850,48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1,68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materiałów i wyposażenia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28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1.648,96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,6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2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7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remontow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3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.151,52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1,71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8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zdrowotn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5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4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0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pozostał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5.799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.482,8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3,69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6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Opłaty z tytułu zakupu usług telekomunikacyjnych świadczonych w ruchomej publicznej sieci telefonicznej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9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6,05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6,22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6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4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dróże służbowe krajow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55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24,4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8,98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7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43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Różne opłaty i składki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45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7.482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3,29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8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44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Odpisy na zakładowy fundusz świadczeń socjaln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3.647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.734,82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4,98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9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6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Koszty postępowania sądowego i prokuratorskiego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7.3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.970,44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0,69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0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51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Urzędy naczelnych organów władzy państwowej, kontroli i ochrony prawa oraz sądownictwa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.2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0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5101</w:t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Urzędy naczelnych organów władzy państwowej, kontroli i ochrony prawa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.2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0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02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materiałów i wyposażenia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.2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0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54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Bezpieczeństwo publiczne i ochrona przeciwpożarowa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79.582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9.016,65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2,86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0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5405</w:t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Komendy powiatowe Policji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3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materiałów i wyposażenia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3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06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5412</w:t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Ochotnicze straże pożarn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67.382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8.624,49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5,02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07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82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Dotacja celowa z budżetu na finansowanie lub dofinansowanie zadań zleconych do realizacji stowarzyszeniom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50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08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03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Różne wydatki na rzecz osób fizyczn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5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.76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1,73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09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Składki na ubezpieczenia społeczn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2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25,14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,25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1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2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Składki na Fundusz Pracy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9,4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9,4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1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7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ynagrodzenia bezosobow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26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0.223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9,31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12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materiałów i wyposażenia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34.782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3.934,5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0,06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1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6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energii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8.5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.239,68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6,93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1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7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remontow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8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.105,35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6,31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1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0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pozostał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1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.649,42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8,63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16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43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Różne opłaty i składki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2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.858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2,15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17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5414</w:t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Obrona cywilna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5.7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56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,73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18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materiałów i wyposażenia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3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6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,2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19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0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pozostał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.2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2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4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dróże służbowe krajow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2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2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2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70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Szkolenia pracowników niebędących członkami korpusu służby cywilnej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5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22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5421</w:t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rządzanie kryzysow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3.5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36,16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,74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2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materiałów i wyposażenia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2.9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2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6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Opłaty z tytułu zakupu usług telekomunikacyjnych świadczonych w ruchomej publicznej sieci telefonicznej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6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36,16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9,36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2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57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Obsługa długu publicznego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399.85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82.124,96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5,54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26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5702</w:t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Obsługa papierów wartościowych, kredytów i pożyczek jednostek samorządu terytorialnego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399.85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82.124,96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5,54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27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0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pozostał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.7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.167,6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8,68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28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1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Odsetki od samorządowych papierów wartościowych lub zaciągniętych przez jednostkę samorządu terytorialnego kredytów i pożyczek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398.15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80.957,36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5,44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29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58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Różne rozliczenia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22.2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3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5818</w:t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Rezerwy ogólne i celow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22.2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3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8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Rezerwy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22.2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32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01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Oświata i wychowani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0.524.505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.249.140,71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9,87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3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0101</w:t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Szkoły podstawow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3.893.566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.010.898,21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1,64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3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02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ydatki osobowe niezaliczone do wynagrodzeń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83.715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3.441,5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5,41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3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0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ynagrodzenia osobowe pracowników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2.436.325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.168.131,44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7,94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36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04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Dodatkowe wynagrodzenie roczn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95.623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83.943,3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4,02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37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Składki na ubezpieczenia społeczn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434.316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13.246,93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9,09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38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2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Składki na Fundusz Pracy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70.241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5.257,33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5,95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39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7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ynagrodzenia bezosobow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2.76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58,78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1,11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4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materiałów i wyposażenia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43.897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8.092,04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,21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4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3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leków, wyrobów medycznych i produktów biobójcz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3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1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0,33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42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4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pomocy naukowych, dydaktycznych i książek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4.8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.253,38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6,11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4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6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energii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252.1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40.088,13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5,56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4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7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remontow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23.3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.909,99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1,07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4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8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zdrowotn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2.205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5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0,4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46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0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pozostał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63.55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4.021,17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9,27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47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5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dostępu do sieci Internet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2.4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81,15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2,54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48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7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Opłaty z tytułu zakupu usług telekomunikacyjnych świadczonych w stacjonarnej publicznej sieci telefonicznej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0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.012,83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0,12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49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4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dróże służbowe krajow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5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.749,5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4,99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5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43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Różne opłaty i składki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9.153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.224,74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6,15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5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44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Odpisy na zakładowy fundusz świadczeń socjaln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51.881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15.00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5,71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52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70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Szkolenia pracowników niebędących członkami korpusu służby cywilnej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2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05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0,25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5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0104</w:t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rzedszkola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2.358.842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.062.646,02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5,04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5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02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ydatki osobowe niezaliczone do wynagrodzeń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83.048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4.229,24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,21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5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0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ynagrodzenia osobowe pracowników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.493.072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04.001,64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0,45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56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04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Dodatkowe wynagrodzenie roczn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05.5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8.094,42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2,98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57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Składki na ubezpieczenia społeczn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249.042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08.152,78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,42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58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2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Składki na Fundusz Pracy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40.006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3.087,2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2,71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59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7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ynagrodzenia bezosobow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2.2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.122,3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8,37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6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materiałów i wyposażenia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49.271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6.233,17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3,24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6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2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środków żywności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22.8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1.571,58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0,13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62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3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leków, wyrobów medycznych i produktów biobójcz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8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6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4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pomocy naukowych, dydaktycznych i książek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4.6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.392,78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2,01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6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6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energii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56.8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6.845,91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7,26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6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7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remontow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25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.553,86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,21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66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8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zdrowotn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.635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0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8,34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67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0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pozostał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20.53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0.213,06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9,74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68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5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dostępu do sieci Internet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2.34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59,07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6,71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69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7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Opłaty z tytułu zakupu usług telekomunikacyjnych świadczonych w stacjonarnej publicznej sieci telefonicznej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4.6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.075,5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5,11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7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4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dróże służbowe krajow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.2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24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7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7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43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Różne opłaty i składki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2.959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.959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0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72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44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Odpisy na zakładowy fundusz świadczeń socjaln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81.209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0.905,51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4,99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7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70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Szkolenia pracowników niebędących członkami korpusu służby cywilnej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2.23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.725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7,35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7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0110</w:t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Gimnazja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2.176.965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.101.340,67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0,59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7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02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ydatki osobowe niezaliczone do wynagrodzeń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19.099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2.628,89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4,18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76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0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ynagrodzenia osobowe pracowników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.446.444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79.326,17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6,96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77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04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Dodatkowe wynagrodzenie roczn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11.633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07.760,07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6,53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78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Składki na ubezpieczenia społeczn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258.125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26.515,66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9,01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79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2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Składki na Fundusz Pracy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41.714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6.320,65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9,12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8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materiałów i wyposażenia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20.3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.936,8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4,02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8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3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leków, wyrobów medycznych i produktów biobójcz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2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9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4,5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82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4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pomocy naukowych, dydaktycznych i książek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3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.990,56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6,35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8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6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energii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43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0.793,97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8,35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8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7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remontow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3.5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.524,67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,56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8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8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zdrowotn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.44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8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6,38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86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0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pozostał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20.7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0.155,41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9,05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87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5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dostępu do sieci Internet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2.9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96,2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7,11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88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7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Opłaty z tytułu zakupu usług telekomunikacyjnych świadczonych w stacjonarnej publicznej sieci telefonicznej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3.3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.319,36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9,98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89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4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dróże służbowe krajow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5.5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.445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6,27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9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43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Różne opłaty i składki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3.9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.123,26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4,44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9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44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Odpisy na zakładowy fundusz świadczeń socjaln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91.21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9.00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5,64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92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70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Szkolenia pracowników niebędących członkami korpusu służby cywilnej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75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7,5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9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0113</w:t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Dowożenie uczniów do szkół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519.22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61.038,17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0,27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9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02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ydatki osobowe niezaliczone do wynagrodzeń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46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9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0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ynagrodzenia osobowe pracowników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40.02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8.521,37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6,28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96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04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Dodatkowe wynagrodzenie roczn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3.185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.109,33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7,62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97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Składki na ubezpieczenia społeczn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6.563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.243,6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9,42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98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2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Składki na Fundusz Pracy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.059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80,12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5,89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99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materiałów i wyposażenia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35.14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6.930,76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8,18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0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7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remontow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2.5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81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1,24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8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zdrowotn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3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02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0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pozostał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425.02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16.041,27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0,83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43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Różne opłaty i składki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2.7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25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9,44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0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44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Odpisy na zakładowy fundusz świadczeń socjaln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.665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.30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8,07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70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Szkolenia pracowników niebędących członkami korpusu służby cywilnej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5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06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78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Składki na Fundusz Emerytur Pomostow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422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05,72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8,74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07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0120</w:t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Licea ogólnokształcąc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740.559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83.143,35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1,73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08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02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ydatki osobowe niezaliczone do wynagrodzeń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45.071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9.628,49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,55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09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0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ynagrodzenia osobowe pracowników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473.247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23.244,19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7,17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1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04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Dodatkowe wynagrodzenie roczn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38.9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8.431,36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8,79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1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Składki na ubezpieczenia społeczn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86.155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.284,79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9,07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12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2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Składki na Fundusz Pracy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3.978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.161,33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6,92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1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7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ynagrodzenia bezosobow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09,28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0,92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1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materiałów i wyposażenia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20.076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6.161,24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0,5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1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3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leków, wyrobów medycznych i produktów biobójcz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16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4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pomocy naukowych, dydaktycznych i książek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.48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17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6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energii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5.332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.097,96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8,1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18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7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remontow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4.79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.639,08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4,21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19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8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zdrowotn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9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85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8,33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2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0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pozostał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0.235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.670,25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5,4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2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5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dostępu do sieci Internet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2.18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19,92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8,43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22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7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Opłaty z tytułu zakupu usług telekomunikacyjnych świadczonych w stacjonarnej publicznej sieci telefonicznej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.48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80,52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5,98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2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4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dróże służbowe krajow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4.215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.464,94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4,75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2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44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Odpisy na zakładowy fundusz świadczeń socjaln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31.42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3.565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5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2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0130</w:t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Szkoły zawodow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740.234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73.054,36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0,39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26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32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Dotacje celowe przekazane dla powiatu na zadania bieżące realizowane na podstawie porozumień (umów) między jednostkami samorządu terytorialnego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71.11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5.99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6,54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27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02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ydatki osobowe niezaliczone do wynagrodzeń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9.747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.278,43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,92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28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0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ynagrodzenia osobowe pracowników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439.8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14.024,02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8,66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29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04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Dodatkowe wynagrodzenie roczn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36.6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6.383,09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9,4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3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Składki na ubezpieczenia społeczn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76.628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8.510,42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0,25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3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2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Składki na Fundusz Pracy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2.477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.387,46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5,16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32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7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ynagrodzenia bezosobow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6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45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7,5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3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materiałów i wyposażenia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26.309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3.225,22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0,26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3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3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leków, wyrobów medycznych i produktów biobójcz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3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4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pomocy naukowych, dydaktycznych i książek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2.1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36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6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energii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6.678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.892,76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8,34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37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7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remontow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8.224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.874,79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4,95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38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8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zdrowotn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9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85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8,33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39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0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pozostał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0.432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.885,03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5,99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4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5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dostępu do sieci Internet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.542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83,85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1,37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4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7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Opłaty z tytułu zakupu usług telekomunikacyjnych świadczonych w stacjonarnej publicznej sieci telefonicznej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.542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41,29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2,13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42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4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dróże służbowe krajow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.8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59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5,5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4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43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Różne opłaty i składki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.956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.956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0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4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44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Odpisy na zakładowy fundusz świadczeń socjaln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21.124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5.843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5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4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70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Szkolenia pracowników niebędących członkami korpusu służby cywilnej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565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9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1,32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46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0146</w:t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Dokształcanie i doskonalenie nauczycieli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49.63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3.124,93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6,59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47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materiałów i wyposażenia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2.95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.498,44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0,79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48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0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pozostał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0.6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.809,99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5,94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49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4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dróże służbowe krajow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9.203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1.919,5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2,07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5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70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Szkolenia pracowników niebędących członkami korpusu służby cywilnej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6.877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.897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4,94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5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0195</w:t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została działalność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45.489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3.895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4,51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52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24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Stypendia dla uczniów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5.4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.60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6,66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5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7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ynagrodzenia bezosobow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6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5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44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Odpisy na zakładowy fundusz świadczeń socjaln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39.489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0.295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6,71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5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51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Ochrona zdrowia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33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8.375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8,92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56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5153</w:t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walczanie narkomanii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3.5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0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2,85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57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materiałów i wyposażenia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58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0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pozostał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2.5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0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2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59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5154</w:t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rzeciwdziałanie alkoholizmowi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86.5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5.90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4,62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6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7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ynagrodzenia bezosobow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27.84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9.939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1,61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6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materiałów i wyposażenia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1.56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.163,15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9,26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62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0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pozostał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33.426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5.444,41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6,12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6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9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obejmujących wykonanie ekspertyz, analiz i opinii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3.3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4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2,42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6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4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dróże służbowe krajow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3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6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43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Różne opłaty i składki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.274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73,44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5,01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66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6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Koszty postępowania sądowego i prokuratorskiego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4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67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70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Szkolenia pracowników niebędących członkami korpusu służby cywilnej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5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68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06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ydatki na zakupy inwestycyjne jednostek budżetow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7.9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69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5195</w:t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została działalność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43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1.675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0,4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7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36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Dotacje celowe z budżetu jednostki samorządu terytorialnego, udzielone w trybie art. 221 ustawy, na finansowanie lub dofinansowanie zadań zleconych do realizacji organizacjom prowadzącym działalność pożytku publicznego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3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.00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0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7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0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pozostał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40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8.675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6,68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72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52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oc społeczna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3.513.657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.799.301,79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1,2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7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5202</w:t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Domy pomocy społecznej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49.8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6.038,74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2,28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7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3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przez jednostki samorządu terytorialnego od innych jednostek samorządu terytorialnego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49.8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6.038,74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2,28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7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5205</w:t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dania w zakresie przeciwdziałania przemocy w rodzini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2.9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76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materiałów i wyposażenia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.6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77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0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pozostał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7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78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7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Opłaty z tytułu zakupu usług telekomunikacyjnych świadczonych w stacjonarnej publicznej sieci telefonicznej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6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79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5212</w:t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Świadczenia rodzinne, świadczenie z funduszu alimentacyjnego oraz składki na ubezpieczenia emerytalne i rentowe z ubezpieczenia społecznego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3.003.405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.506.917,29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0,17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8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9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wrot dotacji oraz płatności, w tym wykorzystanych niezgodnie z przeznaczeniem lub wykorzystanych z naruszeniem procedur, o których mowa w art. 184 ustawy, pobranych nienależnie lub w nadmiernej wysokości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4.486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.484,1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9,95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8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02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ydatki osobowe niezaliczone do wynagrodzeń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6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8,75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82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1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Świadczenia społeczn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2.868.993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.440.780,3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0,21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8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0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ynagrodzenia osobowe pracowników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32.545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5.676,4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8,16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8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04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Dodatkowe wynagrodzenie roczn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2.58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.477,18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6,01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8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Składki na ubezpieczenia społeczn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45.65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5.968,96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6,88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86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2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Składki na Fundusz Pracy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3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87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7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ynagrodzenia bezosobow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88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materiałów i wyposażenia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7.438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.707,34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8,46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89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6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energii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06,79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0,67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9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7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remontow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0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02,7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,02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9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8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zdrowotn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92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0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pozostał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2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.272,9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2,27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9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5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dostępu do sieci Internet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4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9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7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Opłaty z tytułu zakupu usług telekomunikacyjnych świadczonych w stacjonarnej publicznej sieci telefonicznej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93,49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9,34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9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4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dróże służbowe krajow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9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27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6,33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96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43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Różne opłaty i składki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3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18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9,33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97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44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Odpisy na zakładowy fundusz świadczeń socjaln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.094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.093,93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9,99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98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58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zostałe odsetki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.459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.458,2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9,94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99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6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Koszty postępowania sądowego i prokuratorskiego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5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0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70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Szkolenia pracowników niebędących członkami korpusu służby cywilnej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.5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2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1,33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5213</w:t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Składki na ubezpieczenie zdrowotne opłacane za osoby pobierające niektóre świadczenia z pomocy społecznej, niektóre świadczenia rodzinne oraz za osoby uczestniczące w zajęciach w centrum integracji społecznej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9.239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.723,74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1,12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02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3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Składki na ubezpieczenie zdrowotn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9.239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.723,74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1,12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5214</w:t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siłki i pomoc w naturze oraz składki na ubezpieczenia emerytalne i rentow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01.214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0.277,1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9,67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0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1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Świadczenia społeczn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01.214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0.277,1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9,67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5215</w:t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Dodatki mieszkaniow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6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.680,13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4,66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06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1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Świadczenia społeczn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6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.680,13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4,66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07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5216</w:t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siłki stał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33.534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6.086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7,96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08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1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Świadczenia społeczn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33.534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6.086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7,96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09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5219</w:t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Ośrodki pomocy społecznej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86.925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07.804,69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7,67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1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02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ydatki osobowe niezaliczone do wynagrodzeń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3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9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3,33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1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1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Świadczenia społeczn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72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8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6,66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12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0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ynagrodzenia osobowe pracowników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28.31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0.972,7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5,31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1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04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Dodatkowe wynagrodzenie roczn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9.2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.006,34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7,89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1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Składki na ubezpieczenia społeczn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23.12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2.764,14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5,2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1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2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Składki na Fundusz Pracy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3.51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.310,19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7,32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16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7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ynagrodzenia bezosobow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.5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.14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6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17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materiałów i wyposażenia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3.89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.479,6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8,03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18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6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energii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2.5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.220,47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8,81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19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7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remontow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32,1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3,21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2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8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zdrowotn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2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5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2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0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pozostał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3.5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.299,39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4,26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22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5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dostępu do sieci Internet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2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7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Opłaty z tytułu zakupu usług telekomunikacyjnych świadczonych w stacjonarnej publicznej sieci telefonicznej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.4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38,65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2,76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2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4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dróże służbowe krajow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.5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39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5,93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2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43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Różne opłaty i składki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31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1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0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26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44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Odpisy na zakładowy fundusz świadczeń socjaln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3.465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.464,11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9,97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27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70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Szkolenia pracowników niebędących członkami korpusu służby cywilnej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.5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88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2,53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28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5228</w:t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Usługi opiekuńcze i specjalistyczne usługi opiekuńcz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22.26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5.081,76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7,75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29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Składki na ubezpieczenia społeczn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3.06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.281,76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4,56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3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7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ynagrodzenia bezosobow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9.2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2.80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6,66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3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5295</w:t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została działalność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98.38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9.692,34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0,83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32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36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Dotacje celowe z budżetu jednostki samorządu terytorialnego, udzielone w trybie art. 221 ustawy, na finansowanie lub dofinansowanie zadań zleconych do realizacji organizacjom prowadzącym działalność pożytku publicznego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3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.00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0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3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1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Świadczenia społeczn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28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9.024,64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7,94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3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materiałów i wyposażenia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3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0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pozostał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60.7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7.667,7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8,52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36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3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przez jednostki samorządu terytorialnego od innych jednostek samorządu terytorialnego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5.68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37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53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zostałe zadania w zakresie polityki społecznej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60.929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3.130,38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7,96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38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5395</w:t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została działalność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60.929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3.130,38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7,96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39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119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Świadczenia społeczn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0.8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.80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6,66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4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0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ynagrodzenia osobowe pracowników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8.09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.797,92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6,38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4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017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ynagrodzenia osobowe pracowników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7.501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42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019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ynagrodzenia osobowe pracowników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397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4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Składki na ubezpieczenia społeczn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4.199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.935,55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9,91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4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17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Składki na ubezpieczenia społeczn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.377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4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19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Składki na ubezpieczenia społeczn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73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46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2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Składki na Fundusz Pracy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639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94,13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1,67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47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27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Składki na Fundusz Pracy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68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48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29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Składki na Fundusz Pracy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9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49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3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Składki na ubezpieczenie zdrowotn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.339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5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37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Składki na ubezpieczenie zdrowotn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38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5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39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Składki na ubezpieczenie zdrowotn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2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52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7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ynagrodzenia bezosobow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20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.911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4,55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5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materiałów i wyposażenia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.5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66,79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7,78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5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7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remontow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.5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5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0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pozostał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5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1,39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,27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56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5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dostępu do sieci Internet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2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21,77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0,88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57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7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Opłaty z tytułu zakupu usług telekomunikacyjnych świadczonych w stacjonarnej publicznej sieci telefonicznej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8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76,49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4,56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58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44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Odpisy na zakładowy fundusz świadczeń socjaln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821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15,34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4,95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59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447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Odpisy na zakładowy fundusz świadczeń socjaln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585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6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449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Odpisy na zakładowy fundusz świadczeń socjaln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31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6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54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Edukacyjna opieka wychowawcza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301.512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62.106,21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3,76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62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5401</w:t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Świetlice szkoln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247.911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17.255,21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7,29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6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02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ydatki osobowe niezaliczone do wynagrodzeń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.092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6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0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ynagrodzenia osobowe pracowników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09.05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2.763,32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8,38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6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04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Dodatkowe wynagrodzenie roczn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8.449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.497,39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8,73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66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Składki na ubezpieczenia społeczn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7.954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.004,11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0,15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67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2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Składki na Fundusz Pracy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2.879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.193,43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,45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68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materiałów i wyposażenia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5.06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.804,09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5,65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69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2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środków żywności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96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9.872,87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,53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7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3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leków, wyrobów medycznych i produktów biobójcz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7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7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remontow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5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5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72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8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zdrowotn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38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7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0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pozostał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5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7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4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7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4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dróże służbowe krajow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7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44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Odpisy na zakładowy fundusz świadczeń socjaln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5.647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.50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9,68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76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70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Szkolenia pracowników niebędących członkami korpusu służby cywilnej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2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77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5412</w:t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Kolonie i obozy oraz inne formy wypoczynku dzieci i młodzieży szkolnej a także szkolenia młodzieży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8.75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78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materiałów i wyposażenia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2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79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2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środków żywności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.875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8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0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pozostał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4.875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8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5415</w:t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oc materialna dla uczniów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44.851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4.851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0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82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24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Stypendia dla uczniów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44.851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4.851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0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8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Gospodarka komunalna i ochrona środowiska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.251.615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04.492,85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4,32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8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0001</w:t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Gospodarka ściekowa i ochrona wód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30.5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3,7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27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8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materiałów i wyposażenia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.5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3,7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,58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86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7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remontow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2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87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05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ydatki inwestycyjne jednostek budżetow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27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88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0002</w:t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Gospodarka odpadami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75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.624,9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2,83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89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materiałów i wyposażenia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5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7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54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9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0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pozostał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70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.597,9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3,71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9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0003</w:t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Oczyszczanie miast i wsi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60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9.253,24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8,75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92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0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pozostał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60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9.253,24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8,75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9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0004</w:t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Utrzymanie zieleni w miastach i gmina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35.882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8.049,23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0,3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9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materiałów i wyposażenia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30.382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4.161,23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6,61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9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0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pozostał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5.5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.888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0,69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96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0013</w:t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Schroniska dla zwierząt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76.5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97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3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Dotacje celowe przekazane gminie na zadania bieżące realizowane na podstawie porozumień (umów) między jednostkami samorządu terytorialnego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9.041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98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0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pozostał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6.326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99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6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Dotacje celowe przekazane gminie na inwestycje i zakupy inwestycyjne realizowane na podstawie porozumień (umów) między jednostkami samorządu terytorialnego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61.133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0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0015</w:t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Oświetlenie ulic, placów i dróg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721.091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26.681,22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7,56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6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energii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60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1.942,93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1,21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02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7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remontow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15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4.444,28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8,64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0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pozostał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4.091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94,01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,18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0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05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ydatki inwestycyjne jednostek budżetow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42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058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ydatki inwestycyjne jednostek budżetow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235.663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06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059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ydatki inwestycyjne jednostek budżetow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64.337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07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0019</w:t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pływy i wydatki związane z gromadzeniem środków z opłat i kar za korzystanie ze środowiska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30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.093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3,64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08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43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Różne opłaty i składki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30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.093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3,64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09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0095</w:t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została działalność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222.642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16.707,56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2,41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36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Dotacje celowe z budżetu jednostki samorządu terytorialnego, udzielone w trybie art. 221 ustawy, na finansowanie lub dofinansowanie zadań zleconych do realizacji organizacjom prowadzącym działalność pożytku publicznego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.00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0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02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ydatki osobowe niezaliczone do wynagrodzeń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02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0,2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2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0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ynagrodzenia osobowe pracowników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04.665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0.55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8,29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04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Dodatkowe wynagrodzenie roczn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4.062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2.849,54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1,37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Składki na ubezpieczenia społeczn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7.759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1.098,32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2,49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2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Składki na Fundusz Pracy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4.183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15,65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9,49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6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7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ynagrodzenia bezosobow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3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.341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4,7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7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materiałów i wyposażenia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25.76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0.698,27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,53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8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6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energii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9.845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.246,4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3,28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9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7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remontow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9.2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.00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1,73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8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zdrowotn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8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5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,75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0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pozostał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7.911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2.805,75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1,49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2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9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obejmujących wykonanie ekspertyz, analiz i opinii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4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dróże służbowe krajow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2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14,79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5,73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44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Odpisy na zakładowy fundusz świadczeń socjaln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6.057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.461,34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0,63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06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ydatki na zakupy inwestycyjne jednostek budżetow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4.4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.874,5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8,05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6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21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Kultura i ochrona dziedzictwa narodowego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824.358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58.869,77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,53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7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2109</w:t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Domy i ośrodki kultury, świetlice i kluby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525.081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21.658,18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,21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8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48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Dotacja podmiotowa z budżetu dla samorządowej instytucji kultury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403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52.00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7,72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9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Składki na ubezpieczenia społeczn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02,26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0,22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7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ynagrodzenia bezosobow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7.48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.219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,03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materiałów i wyposażenia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40.576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2.368,51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5,12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2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6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energii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38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1.656,04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0,67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7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remontow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32.524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9.678,58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1,25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0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pozostał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2.501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.333,79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3,31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2116</w:t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Biblioteki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235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20.00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1,06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6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48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Dotacja podmiotowa z budżetu dla samorządowej instytucji kultury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235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20.00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1,06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7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2195</w:t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została działalność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64.277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7.211,59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6,77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8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36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Dotacje celowe z budżetu jednostki samorządu terytorialnego, udzielone w trybie art. 221 ustawy, na finansowanie lub dofinansowanie zadań zleconych do realizacji organizacjom prowadzącym działalność pożytku publicznego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0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0.00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0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9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7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ynagrodzenia bezosobow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8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5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,12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4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materiałów i wyposażenia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22.065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.613,59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0,9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4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0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pozostał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24.212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.348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,69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42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26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Kultura fizyczna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246.606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17.502,99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7,64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4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2601</w:t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Obiekty sportow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17.767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9.779,73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6,79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4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02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ydatki osobowe niezaliczone do wynagrodzeń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8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74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4,25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4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0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ynagrodzenia osobowe pracowników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9.81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.867,88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9,62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46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Składki na ubezpieczenia społeczn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4.25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27,8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9,47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47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2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Składki na Fundusz Pracy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66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48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7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ynagrodzenia bezosobow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8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.90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2,77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49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materiałów i wyposażenia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5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.357,51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,05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5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6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energii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7.555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.708,33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5,84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5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7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remontow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5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52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8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zdrowotn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5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0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pozostał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0.5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.388,98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2,27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5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44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Odpisy na zakładowy fundusz świadczeń socjaln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547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10,23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4,99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5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70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Szkolenia pracowników niebędących członkami korpusu służby cywilnej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45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5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0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56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05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Wydatki inwestycyjne jednostek budżetow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50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57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2605</w:t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dania w zakresie kultury fizycznej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97.5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3.040,18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85,16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58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236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Dotacje celowe z budżetu jednostki samorządu terytorialnego, udzielone w trybie art. 221 ustawy, na finansowanie lub dofinansowanie zadań zleconych do realizacji organizacjom prowadzącym działalność pożytku publicznego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73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3.00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0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59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materiałów i wyposażenia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8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.044,81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3,06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6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6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energii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8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.448,72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5,6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6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7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remontow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2.5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85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7,4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62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0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pozostał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6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361,65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6,02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6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2695</w:t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została działalność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31.339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4.683,08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6,85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6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1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materiałów i wyposażenia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1.585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.903,09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,32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6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27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remontow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3.000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0,00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66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4300</w:t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Zakup usług pozostałyc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16.754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9.779,99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8,37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napToGrid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Ogółem: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  <w:t>24.525.963,00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12.681.577,36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51,71</w:t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"/>
              <w:widowControl w:val="false"/>
              <w:snapToGrid w:val="false"/>
              <w:spacing w:before="240" w:after="120"/>
              <w:jc w:val="center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pl-PL" w:eastAsia="pl-PL"/>
              </w:rPr>
              <w:t xml:space="preserve">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7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spacing w:before="0" w:after="120"/>
              <w:jc w:val="lef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0"/>
                <w:lang w:val="en-US" w:eastAsia="pl-PL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0" w:hanging="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spacing w:before="0" w:after="120"/>
              <w:jc w:val="right"/>
              <w:textAlignment w:val="auto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</w:tbl>
    <w:p>
      <w:pPr>
        <w:pStyle w:val="Normal"/>
        <w:widowControl w:val="false"/>
        <w:ind w:left="0" w:right="0" w:hanging="0"/>
        <w:jc w:val="left"/>
        <w:textAlignment w:val="auto"/>
        <w:rPr/>
      </w:pPr>
      <w:r>
        <w:rPr/>
      </w:r>
    </w:p>
    <w:sectPr>
      <w:footerReference w:type="default" r:id="rId2"/>
      <w:type w:val="nextPage"/>
      <w:pgSz w:w="16838" w:h="11906"/>
      <w:pgMar w:left="1417" w:right="1417" w:gutter="0" w:header="0" w:top="713" w:footer="709" w:bottom="1417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80"/>
    <w:family w:val="roman"/>
    <w:pitch w:val="default"/>
  </w:font>
  <w:font w:name="Times New Roman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2" w:space="1" w:color="000000"/>
      </w:pBdr>
      <w:tabs>
        <w:tab w:val="clear" w:pos="709"/>
        <w:tab w:val="right" w:pos="9072" w:leader="none"/>
      </w:tabs>
      <w:ind w:left="0" w:right="0" w:hanging="0"/>
      <w:jc w:val="left"/>
      <w:textAlignment w:val="auto"/>
      <w:rPr/>
    </w:pPr>
    <w:r>
      <w:rPr>
        <w:rFonts w:cs="Times New Roman" w:ascii="Times New Roman" w:hAnsi="Times New Roman"/>
        <w:sz w:val="20"/>
        <w:lang w:val="pl-PL" w:eastAsia="pl-PL"/>
      </w:rPr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  <w:r>
      <w:rPr>
        <w:rFonts w:cs="Times New Roman" w:ascii="Times New Roman" w:hAnsi="Times New Roman"/>
        <w:sz w:val="24"/>
        <w:lang w:val="en-US" w:eastAsia="pl-PL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"/>
    <w:next w:val="TextBody"/>
    <w:qFormat/>
    <w:pPr>
      <w:keepNext w:val="true"/>
      <w:widowControl w:val="false"/>
      <w:numPr>
        <w:ilvl w:val="0"/>
        <w:numId w:val="1"/>
      </w:numPr>
      <w:ind w:left="0" w:right="0" w:hanging="0"/>
      <w:jc w:val="left"/>
      <w:textAlignment w:val="auto"/>
      <w:outlineLvl w:val="0"/>
    </w:pPr>
    <w:rPr>
      <w:b/>
      <w:sz w:val="24"/>
      <w:lang w:val="en-US" w:eastAsia="pl-PL"/>
    </w:rPr>
  </w:style>
  <w:style w:type="paragraph" w:styleId="Heading2">
    <w:name w:val="Heading 2"/>
    <w:basedOn w:val="Nagwek"/>
    <w:next w:val="TextBody"/>
    <w:qFormat/>
    <w:pPr>
      <w:keepNext w:val="true"/>
      <w:widowControl w:val="false"/>
      <w:numPr>
        <w:ilvl w:val="1"/>
        <w:numId w:val="1"/>
      </w:numPr>
      <w:spacing w:before="240" w:after="120"/>
      <w:ind w:left="0" w:right="0" w:hanging="0"/>
      <w:jc w:val="left"/>
      <w:textAlignment w:val="auto"/>
      <w:outlineLvl w:val="1"/>
    </w:pPr>
    <w:rPr>
      <w:b/>
      <w:sz w:val="24"/>
      <w:lang w:val="en-US" w:eastAsia="pl-P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1"/>
    <w:pPr>
      <w:widowControl w:val="false"/>
      <w:spacing w:before="0" w:after="120"/>
      <w:ind w:left="0" w:right="0" w:hanging="0"/>
      <w:jc w:val="left"/>
      <w:textAlignment w:val="auto"/>
    </w:pPr>
    <w:rPr>
      <w:sz w:val="24"/>
      <w:lang w:val="en-US" w:eastAsia="pl-P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Cambria" w:cs="Calibri"/>
      <w:color w:val="auto"/>
      <w:kern w:val="2"/>
      <w:sz w:val="24"/>
      <w:szCs w:val="24"/>
      <w:lang w:val="en-US" w:eastAsia="pl-PL" w:bidi="hi-IN"/>
    </w:rPr>
  </w:style>
  <w:style w:type="paragraph" w:styleId="Nagwek">
    <w:name w:val="Nagłówek"/>
    <w:basedOn w:val="Normal1"/>
    <w:next w:val="TextBody"/>
    <w:qFormat/>
    <w:pPr>
      <w:keepNext w:val="true"/>
      <w:widowControl w:val="false"/>
      <w:tabs>
        <w:tab w:val="clear" w:pos="709"/>
        <w:tab w:val="center" w:pos="4818" w:leader="none"/>
        <w:tab w:val="right" w:pos="9637" w:leader="none"/>
      </w:tabs>
      <w:spacing w:before="240" w:after="120"/>
      <w:ind w:left="0" w:right="0" w:hanging="0"/>
      <w:jc w:val="left"/>
      <w:textAlignment w:val="auto"/>
    </w:pPr>
    <w:rPr>
      <w:rFonts w:ascii="Arial" w:hAnsi="Arial" w:eastAsia="Lucida Sans Unicode" w:cs="Mangal"/>
      <w:sz w:val="24"/>
      <w:szCs w:val="28"/>
      <w:lang w:val="en-US" w:eastAsia="pl-PL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1"/>
    <w:pPr>
      <w:widowControl w:val="false"/>
      <w:suppressLineNumbers/>
      <w:tabs>
        <w:tab w:val="clear" w:pos="709"/>
        <w:tab w:val="center" w:pos="4818" w:leader="none"/>
        <w:tab w:val="right" w:pos="9637" w:leader="none"/>
      </w:tabs>
      <w:ind w:left="0" w:right="0" w:hanging="0"/>
      <w:jc w:val="left"/>
      <w:textAlignment w:val="auto"/>
    </w:pPr>
    <w:rPr>
      <w:sz w:val="24"/>
      <w:lang w:val="en-US" w:eastAsia="pl-PL"/>
    </w:rPr>
  </w:style>
  <w:style w:type="paragraph" w:styleId="Zawartotabeli">
    <w:name w:val="Zawartość tabeli"/>
    <w:basedOn w:val="TextBody"/>
    <w:qFormat/>
    <w:pPr>
      <w:widowControl w:val="false"/>
      <w:suppressLineNumbers/>
      <w:ind w:left="0" w:right="0" w:hanging="0"/>
      <w:jc w:val="left"/>
      <w:textAlignment w:val="auto"/>
    </w:pPr>
    <w:rPr>
      <w:sz w:val="24"/>
      <w:lang w:val="en-US" w:eastAsia="pl-PL"/>
    </w:rPr>
  </w:style>
  <w:style w:type="paragraph" w:styleId="Nagwektabeli">
    <w:name w:val="Nagłówek tabeli"/>
    <w:basedOn w:val="Zawartotabeli"/>
    <w:qFormat/>
    <w:pPr>
      <w:widowControl w:val="false"/>
      <w:suppressLineNumbers/>
      <w:ind w:left="0" w:right="0" w:hanging="0"/>
      <w:jc w:val="center"/>
      <w:textAlignment w:val="auto"/>
    </w:pPr>
    <w:rPr>
      <w:b/>
      <w:bCs/>
      <w:i/>
      <w:sz w:val="24"/>
      <w:lang w:val="en-US" w:eastAsia="pl-PL"/>
    </w:rPr>
  </w:style>
  <w:style w:type="paragraph" w:styleId="BalloonText">
    <w:name w:val="Balloon Text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Tahoma" w:hAnsi="Tahoma" w:eastAsia="Lucida Sans Unicode" w:cs="Mangal"/>
      <w:color w:val="auto"/>
      <w:kern w:val="2"/>
      <w:sz w:val="16"/>
      <w:szCs w:val="24"/>
      <w:lang w:val="pl-PL" w:eastAsia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1:48:00Z</dcterms:created>
  <dc:creator>oem-pc</dc:creator>
  <dc:description/>
  <dc:language>en-US</dc:language>
  <cp:lastModifiedBy/>
  <cp:lastPrinted>2012-08-28T08:56:00Z</cp:lastPrinted>
  <dcterms:modified xsi:type="dcterms:W3CDTF">2012-08-28T06:5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mina Jutrosin</vt:lpwstr>
  </property>
</Properties>
</file>