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/130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5 września 2012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6.3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4.27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2.0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3.08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424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42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658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0.658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6.3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4.27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0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3.0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4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42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5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58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0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3.0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4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424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58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58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188.6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65.78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22.9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739.1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74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74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31.43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31.438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nstalacji solarno wiatrowych do zasilania oświetlenia drogowego na terenie gminy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85.58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9.00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26.5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9.58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9.5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6.5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79.5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anowo oraz kształtowanie centrum wsi Dub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53.16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7.23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3.17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3.17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7.2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43.17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17.23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650.92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6.63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.370.42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70.4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56.1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370.42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74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7.89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6.103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1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6.361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6.361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6.3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1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6.361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6.361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639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bież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majątkowe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315.053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6.37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188.68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10.054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4.273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65.78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04.999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2.097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22.902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782.26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3.082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739.186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20.17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.42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748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20.17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.42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07.74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62.096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.65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31.438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31.43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31.438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.65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0.658,0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42:00Z</dcterms:created>
  <dc:creator>Gmina Jutrosin</dc:creator>
  <dc:description/>
  <cp:keywords/>
  <dc:language>en-US</dc:language>
  <cp:lastModifiedBy>Grażyna</cp:lastModifiedBy>
  <cp:lastPrinted>2012-06-29T10:57:00Z</cp:lastPrinted>
  <dcterms:modified xsi:type="dcterms:W3CDTF">2012-10-01T19:08:00Z</dcterms:modified>
  <cp:revision>15</cp:revision>
  <dc:subject/>
  <dc:title>   </dc:title>
</cp:coreProperties>
</file>