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3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26"/>
      </w:tblGrid>
      <w:tr>
        <w:trPr/>
        <w:tc>
          <w:tcPr>
            <w:tcW w:w="9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</w:rPr>
              <w:t>Formularz uwag do projektu „Programu współpracy Gminy Jutrosin z organizacjami pozarządowymi i podmiotami prowadzącymi działalność pożytku publicznego na rok 2013”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ne podmiotu zgłaszającego propozycje</w:t>
            </w:r>
          </w:p>
        </w:tc>
      </w:tr>
      <w:tr>
        <w:trPr/>
        <w:tc>
          <w:tcPr>
            <w:tcW w:w="9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azwa organizacji lub </w:t>
            </w:r>
            <w:r>
              <w:rPr>
                <w:rFonts w:cs="Arial" w:ascii="Arial" w:hAnsi="Arial"/>
                <w:color w:val="1A171C"/>
                <w:sz w:val="22"/>
                <w:szCs w:val="22"/>
              </w:rPr>
              <w:t>podmiotu wymienionego w art. 3 ust. 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mię i nazwisko osoby zgłaszającej/ status zgłaszającego w organizacji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ane teleadresowe (adres do korespondencji, telefon, e-mail)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wagi do projektu „Programu współpracy Gminy Jutrosin</w:t>
              <w:br/>
              <w:t xml:space="preserve">z organizacjami pozarządowymi i podmiotami prowadzącymi działalność </w:t>
            </w:r>
          </w:p>
          <w:p>
            <w:pPr>
              <w:pStyle w:val="NormalnyWeb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żytku publicznego na rok 2013”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ragraf Program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(proszę szczegółowo wskazać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stęp i punkt)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zasadnieni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sady współprac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edmiot współprac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y współprac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iorytety w realizacji zadań publicznych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nne propozycje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 i podpis osoby zgłaszającej propozycj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12:07:00Z</dcterms:created>
  <dc:creator>Urząd Miasta i Gminy</dc:creator>
  <dc:description/>
  <dc:language>en-US</dc:language>
  <cp:lastModifiedBy>Urząd Miasta i Gminy</cp:lastModifiedBy>
  <dcterms:modified xsi:type="dcterms:W3CDTF">2011-10-20T12:10:00Z</dcterms:modified>
  <cp:revision>2</cp:revision>
  <dc:subject/>
  <dc:title>Formularz uwag do projektu „Programu współpracy Gminy Rawicz z organizacjami pozarządowymi i podmiotami prowadzącymi działalność pożytku publicznego na rok 2012”</dc:title>
</cp:coreProperties>
</file>