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I/135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9 października 2012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6.4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0.78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5.6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3.1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8.934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8.93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4.2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4.230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6.39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4.2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1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20"/>
              </w:rPr>
            </w:pPr>
            <w:r>
              <w:rPr>
                <w:rFonts w:eastAsia="Arial Unicode MS"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IX. Rozwój wykształcenia i kompetencji w regionach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1 Wyrównanie szans edukacyjnych i zapewnienie wysokiej jakości usług edukacyjnych świadczonych w systemie oświaty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 1. 2 Wyrównanie szans edukacyjnych uczniów z grup o utrudnionym dostępie do edukacji oraz zmniejszenie różnic w jakości usług edukacyjnych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ewódzki Urząd Pracy w Poznaniu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Z indywidualizacją ku rozwojowi”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1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151.5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65.0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86.5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702.09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07.01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07.0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95.07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89.128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.950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nstalacji solarno wiatrowych do zasilania oświetlenia drogowego na terenie gminy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85.58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9.00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26.5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9.58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9.5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0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6.5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79.5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anowo oraz kształtowanie centrum wsi Dub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3.16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7.2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3.17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17.23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17.23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3.17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7.2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43.17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17.23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17.23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650.92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6.63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.370.42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70.4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56.1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370.42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"/>
        <w:gridCol w:w="408"/>
        <w:gridCol w:w="1502"/>
        <w:gridCol w:w="1254"/>
        <w:gridCol w:w="24"/>
        <w:gridCol w:w="630"/>
        <w:gridCol w:w="657"/>
        <w:gridCol w:w="420"/>
        <w:gridCol w:w="993"/>
        <w:gridCol w:w="85"/>
        <w:gridCol w:w="900"/>
        <w:gridCol w:w="95"/>
        <w:gridCol w:w="900"/>
        <w:gridCol w:w="83"/>
        <w:gridCol w:w="1078"/>
        <w:gridCol w:w="99"/>
        <w:gridCol w:w="631"/>
        <w:gridCol w:w="89"/>
        <w:gridCol w:w="540"/>
        <w:gridCol w:w="81"/>
        <w:gridCol w:w="900"/>
        <w:gridCol w:w="99"/>
        <w:gridCol w:w="1061"/>
        <w:gridCol w:w="19"/>
        <w:gridCol w:w="1080"/>
        <w:gridCol w:w="85"/>
        <w:gridCol w:w="720"/>
        <w:gridCol w:w="95"/>
        <w:gridCol w:w="646"/>
        <w:gridCol w:w="74"/>
        <w:gridCol w:w="742"/>
        <w:gridCol w:w="25"/>
      </w:tblGrid>
      <w:tr>
        <w:trPr>
          <w:trHeight w:val="25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60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20"/>
              </w:rPr>
            </w:pPr>
            <w:r>
              <w:rPr>
                <w:rFonts w:eastAsia="Arial Unicode MS"/>
                <w:vanish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IX. Rozwój wykształcenia i kompetencji w regionach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1 Wyrównanie szans edukacyjnych i zapewnienie wysokiej jakości usług edukacyjnych świadczonych w systemie oświaty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 1. 2 Wyrównanie szans edukacyjnych uczniów z grup o utrudnionym dostępie do edukacji oraz zmniejszenie różnic w jakości usług edukacyjnych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ewódzki Urząd Pracy w Poznaniu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80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Z indywidualizacją ku rozwojowi”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0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000,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000,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0.7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6.96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3.793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77.76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5.431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5.431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7.7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5.4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77.76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5.431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5.43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bieżą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majątkowe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388.045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36.452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151.5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25.834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0.783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65.05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62.211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5.669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86.542,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855.26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3.164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702.096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35.95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.934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07.018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35.95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8.934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07.01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19.30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4.23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95.078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89.12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89.128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0.18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4.23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.95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47:00Z</dcterms:created>
  <dc:creator>Gmina Jutrosin</dc:creator>
  <dc:description/>
  <cp:keywords/>
  <dc:language>en-US</dc:language>
  <cp:lastModifiedBy>Gmina Jutrosin</cp:lastModifiedBy>
  <cp:lastPrinted>2012-11-02T08:09:00Z</cp:lastPrinted>
  <dcterms:modified xsi:type="dcterms:W3CDTF">2012-11-02T08:16:00Z</dcterms:modified>
  <cp:revision>8</cp:revision>
  <dc:subject/>
  <dc:title>   </dc:title>
</cp:coreProperties>
</file>