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w zakresie zadań  realizowanych w drodze um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7.280,00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-90013-23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gminie na zadania bieżąc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czestnictwo w kosztach prowadzenia schroniska dla bezdomnych zwierząt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00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.280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2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2-11-14T09:16:00Z</dcterms:modified>
  <cp:revision>5</cp:revision>
  <dc:subject/>
  <dc:title>Załącznik Nr 4</dc:title>
</cp:coreProperties>
</file>