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3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907.5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14.87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92.683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.831.171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2.738.726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165.933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5.93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4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0.572.79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2.738.72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2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2-11-12T09:22:00Z</dcterms:modified>
  <cp:revision>2</cp:revision>
  <dc:subject/>
  <dc:title>Załącznik Nr 9</dc:title>
</cp:coreProperties>
</file>