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571373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i/>
          <w:sz w:val="56"/>
          <w:szCs w:val="56"/>
        </w:rPr>
        <w:t xml:space="preserve">   </w:t>
      </w:r>
      <w:r>
        <w:rPr>
          <w:b/>
          <w:i/>
          <w:sz w:val="56"/>
          <w:szCs w:val="56"/>
        </w:rPr>
        <w:t>Z indywidualizacją ku rozwojowi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je o projekci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współfinansowany przez Unię Europejską ze środków</w:t>
      </w:r>
    </w:p>
    <w:p>
      <w:pPr>
        <w:pStyle w:val="Normal"/>
        <w:rPr>
          <w:b/>
          <w:b/>
          <w:i/>
          <w:i/>
        </w:rPr>
      </w:pPr>
      <w:r>
        <w:rPr>
          <w:b/>
          <w:sz w:val="28"/>
          <w:szCs w:val="28"/>
        </w:rPr>
        <w:t xml:space="preserve">Europejskiego Funduszu Społecznego </w:t>
      </w:r>
      <w:r>
        <w:rPr>
          <w:b/>
          <w:i/>
        </w:rPr>
        <w:t>w ramach Priorytetu                                        IX. Rozwój wykształcenia i kompetencje i kompetencji w regionach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1. Wyrównywanie szans edukacyjnych i zapewnienie wysokiej jakości usług edukacyjnych świadczonych w systemie oświat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i/>
        </w:rPr>
        <w:t>9.1.2. Wyrównywanie szans edukacyjnych uczniów z grup o utrudnionym dostępie do edukacji oraz zmniejszenie różnic w jakości edukacyjnych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none"/>
        </w:rPr>
        <w:t>1.</w:t>
      </w:r>
      <w:r>
        <w:rPr>
          <w:sz w:val="28"/>
          <w:szCs w:val="28"/>
          <w:u w:val="single"/>
        </w:rPr>
        <w:t xml:space="preserve"> Tytuł projektu</w:t>
      </w:r>
      <w:r>
        <w:rPr>
          <w:sz w:val="28"/>
          <w:szCs w:val="28"/>
        </w:rPr>
        <w:tab/>
        <w:t xml:space="preserve">- </w:t>
      </w:r>
      <w:r>
        <w:rPr>
          <w:b/>
          <w:sz w:val="32"/>
          <w:szCs w:val="32"/>
        </w:rPr>
        <w:t>Z indywidualizacją ku rozwojow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Okres realizacji – 03 września 2012 – 28 czerwiec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Łączna ilość beneficjentów ostatecznych - 80 /uczniowie kl. I-III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zkoła  Podstawowa im. Władysława Bartkowiaka w Jutros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36 dzieci klas I-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zkoła Podstawowa w Dub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28 dzieci klas I-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zkoła Podstawowa im. Stanisława Ratajczaka w Szkaradowi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6 dzieci klas I-III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40"/>
          <w:szCs w:val="40"/>
          <w:u w:val="single"/>
        </w:rPr>
        <w:t>Realizacja rzeczowa pro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środków uzyskanych w ramach realizowanego projektu w okresie 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września 2012 roku do 28 czerwca 2013 roku zamierzam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Doposażyć bazę dydaktyczną 3 szkół podstawowy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SP Jutrosin</w:t>
        <w:tab/>
        <w:t>zakup pomocy dydaktycznych</w:t>
        <w:tab/>
        <w:tab/>
        <w:tab/>
        <w:t>54.258,00 P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zakup 2 tablic interaktywnych                        7.000,00 P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SP Dubin </w:t>
        <w:tab/>
        <w:t xml:space="preserve">zakup pomocy dydaktycznych </w:t>
        <w:tab/>
        <w:tab/>
        <w:tab/>
        <w:t>19.800,00 P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zakup 2 laptopów                                               3.000,00 P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SP Szkaradowo zakup pomocy dydaktycznych                      23.400,00 P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zakup telewizora                                              3.000,00 PL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rganizować dodatkowe zajęcia dla dzieci 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pecjalnymi trudnościami w czytaniu i pisaniu w tym także zagrożonych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ryzykiem dyslekcji,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w wymiarze 120 godzin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dla czterech 8-osobowych grup  uczniów w szkołach podstawowych w Jutrosinie, Dubinie i Szkaradow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jęcia dla dzieci z trudnościami w zdobywaniu umiejętności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matematycznych,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w wymiarze 60 godzin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dla dwóch 8-osobowych grup  uczniów w  szkołach podstawowych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w Dubinie i Jutrosinie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jęcia logopedyczne dla dzieci z zaburzeniami mowy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w wymiarze 60 godzin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dla dwóch 4-osobowych grup w Dubinie i Jutrosinie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jęcia rozwijające zainteresowania uczniów  szczególnie uzdolnionych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artystycznie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w wymiarze 30 godzin dla jednej 8-osobowej grupy uczniów szkoły podstawowej w Jutros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5. Zajęcia rozwijające zainteresowania uczniów wybitnie, szczególnie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uzdolnionych ze szczególnym uwzględnieniem nauk matematyczno-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przyrodniczych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 xml:space="preserve">w wymiarze 60 godzin dla dwóch 8-osobowych grup uczniów szkół podstawowych w Dubinie i Szkaradowie. 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izacja zajęć rusza we wszystkich szkołach w dniu 03 grudnia 2012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obejmie po 10 godzin każdego realizowanego tema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/-/Grażyna Kowalska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5:00Z</dcterms:created>
  <dc:creator>ppp</dc:creator>
  <dc:description/>
  <dc:language>en-US</dc:language>
  <cp:lastModifiedBy>ppp</cp:lastModifiedBy>
  <cp:lastPrinted>2012-07-31T15:17:00Z</cp:lastPrinted>
  <dcterms:modified xsi:type="dcterms:W3CDTF">2012-11-27T11:32:00Z</dcterms:modified>
  <cp:revision>9</cp:revision>
  <dc:subject/>
  <dc:title>Realizacja rzeczowa projektu</dc:title>
</cp:coreProperties>
</file>