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XIII/149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7 grudnia 2012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4.110,00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23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gminie na zadania bieżąc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prowadzenia schroniska dla bezdomnych zwierzą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41,00</w:t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66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przekazane gminie na inwesty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kupy inwestycyjne realizowane na podstawie porozumień mie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inwestycji „Budowa międzygminnego schroniska dla bezdomnych zwierząt”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133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4.284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3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3-01-02T07:35:00Z</dcterms:modified>
  <cp:revision>3</cp:revision>
  <dc:subject/>
  <dc:title>Załącznik Nr 4</dc:title>
</cp:coreProperties>
</file>