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XIII/149/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7 grudnia 2012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34.6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8.98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75.66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51.3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7.134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7.134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4.23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24.230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24.59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2.47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2.12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1.30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0.625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0.62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1.30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62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1.30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625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62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0"/>
                <w:szCs w:val="20"/>
              </w:rPr>
            </w:pPr>
            <w:r>
              <w:rPr>
                <w:rFonts w:eastAsia="Arial Unicode MS"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IX. Rozwój wykształcenia i kompetencji w regionach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1 Wyrównanie szans edukacyjnych i zapewnienie wysokiej jakości usług edukacyjnych świadczonych w systemie oświaty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 1. 2 Wyrównanie szans edukacyjnych uczniów z grup o utrudnionym dostępie do edukacji oraz zmniejszenie różnic w jakości usług edukacyjnych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jewódzki Urząd Pracy w Poznaniu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Z indywidualizacją ku rozwojowi”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1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1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10.05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50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3.54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10.05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509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509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3.54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3.549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10.05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50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3.54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10.05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509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509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3.54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3.54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48"/>
        <w:gridCol w:w="1080"/>
        <w:gridCol w:w="1080"/>
        <w:gridCol w:w="1080"/>
        <w:gridCol w:w="10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.255.90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669.36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86.54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806.4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311.33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311.334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495.07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489.128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5.950,00</w:t>
            </w:r>
          </w:p>
        </w:tc>
      </w:tr>
      <w:tr>
        <w:trPr/>
        <w:tc>
          <w:tcPr>
            <w:tcW w:w="15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nstalacji solarno wiatrowych do zasilania oświetlenia drogowego na terenie gminy Jutros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385.58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59.00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226.57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79.58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3.009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53.009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26.576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26.576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79.5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3.00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6.5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79.5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009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53.00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26.57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26.576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Janowo oraz kształtowanie centrum wsi Dubin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6.63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70.6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5.93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86.633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60.7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60.7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5.933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25.933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9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99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86.63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60.7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25.93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86.633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60.7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60.7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25.933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25.933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1 „Podstawowe usługi dla gospodarki i ludności wiejskiej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tacji uzdatniania wody w Jutrosinie oraz sieci wodociągowej Stary Sielec - Rogożewo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650.92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36.63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1.370.429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56.139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56.139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0.5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r.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70.4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56.13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.370.429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56.139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56.139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814.29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przy zbiorniku wodnym w Jutrosinie na cele rekreacyjne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9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24.15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24.15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4.15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4.15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4.15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4.15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5"/>
        <w:gridCol w:w="408"/>
        <w:gridCol w:w="1502"/>
        <w:gridCol w:w="1254"/>
        <w:gridCol w:w="24"/>
        <w:gridCol w:w="630"/>
        <w:gridCol w:w="657"/>
        <w:gridCol w:w="420"/>
        <w:gridCol w:w="993"/>
        <w:gridCol w:w="85"/>
        <w:gridCol w:w="900"/>
        <w:gridCol w:w="95"/>
        <w:gridCol w:w="900"/>
        <w:gridCol w:w="83"/>
        <w:gridCol w:w="1078"/>
        <w:gridCol w:w="99"/>
        <w:gridCol w:w="631"/>
        <w:gridCol w:w="89"/>
        <w:gridCol w:w="540"/>
        <w:gridCol w:w="81"/>
        <w:gridCol w:w="900"/>
        <w:gridCol w:w="99"/>
        <w:gridCol w:w="1061"/>
        <w:gridCol w:w="19"/>
        <w:gridCol w:w="1080"/>
        <w:gridCol w:w="85"/>
        <w:gridCol w:w="720"/>
        <w:gridCol w:w="95"/>
        <w:gridCol w:w="646"/>
        <w:gridCol w:w="74"/>
        <w:gridCol w:w="742"/>
        <w:gridCol w:w="25"/>
      </w:tblGrid>
      <w:tr>
        <w:trPr>
          <w:trHeight w:val="25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602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0"/>
                <w:szCs w:val="20"/>
              </w:rPr>
            </w:pPr>
            <w:r>
              <w:rPr>
                <w:rFonts w:eastAsia="Arial Unicode MS"/>
                <w:vanish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vanish/>
                <w:sz w:val="20"/>
              </w:rPr>
            </w:pPr>
            <w:r>
              <w:rPr>
                <w:rFonts w:eastAsia="Arial Unicode MS"/>
                <w:vanish/>
                <w:sz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8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0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IX. Rozwój wykształcenia i kompetencji w regionach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8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1 Wyrównanie szans edukacyjnych i zapewnienie wysokiej jakości usług edukacyjnych świadczonych w systemie oświaty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8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 1. 2 Wyrównanie szans edukacyjnych uczniów z grup o utrudnionym dostępie do edukacji oraz zmniejszenie różnic w jakości usług edukacyjnych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8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jewódzki Urząd Pracy w Poznaniu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8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80" w:type="dxa"/>
            <w:gridSpan w:val="2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Z indywidualizacją ku rozwojowi”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19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000,0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950,00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000,0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50,0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50,0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950,0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95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000,0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950,00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000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50,00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050,00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950,00</w:t>
            </w:r>
          </w:p>
        </w:tc>
        <w:tc>
          <w:tcPr>
            <w:tcW w:w="1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950,00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00"/>
        <w:gridCol w:w="180"/>
        <w:gridCol w:w="770"/>
        <w:gridCol w:w="310"/>
        <w:gridCol w:w="590"/>
        <w:gridCol w:w="310"/>
        <w:gridCol w:w="410"/>
        <w:gridCol w:w="310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Szkaradowo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91.61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7.82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3.793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38.615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6.286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16.286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2.329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122.329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8.53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91.464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38.6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6.28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22.329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38.61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16.286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16.286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22.329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22.329,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gółem       (I + I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datki bieżą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datki majątkowe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.490.561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34.652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3.255.90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28.350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58.983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669.367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62.211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75.669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86.542,00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957.776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51.364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.806.412,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338.468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7.134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311.334,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338.468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27.134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311.334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619.308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4.230,00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495.078,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489.128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489.128,00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30.180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24.230,0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5.95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24:00Z</dcterms:created>
  <dc:creator>Gmina Jutrosin</dc:creator>
  <dc:description/>
  <cp:keywords/>
  <dc:language>en-US</dc:language>
  <cp:lastModifiedBy>Gmina Jutrosin</cp:lastModifiedBy>
  <cp:lastPrinted>2013-01-02T11:55:00Z</cp:lastPrinted>
  <dcterms:modified xsi:type="dcterms:W3CDTF">2013-01-04T08:22:00Z</dcterms:modified>
  <cp:revision>19</cp:revision>
  <dc:subject/>
  <dc:title>   </dc:title>
</cp:coreProperties>
</file>