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 XXIII/149/201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 27 grudni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2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4.56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.07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.07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49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495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6.397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.319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.319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478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478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4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4.565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6.39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5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3-01-02T10:57:00Z</dcterms:modified>
  <cp:revision>6</cp:revision>
  <dc:subject/>
  <dc:title/>
</cp:coreProperties>
</file>