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BURMISTRZA MIASTA I GMINY JUTROSIN ZA ROK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37  ust. 1 ustawy z dnia 27 sierpnia 2009 r. o finansach publicznych (Dz. U. z 2009 nr 157, poz. 1240) podaje do publicznej wiadomości co następuje:</w:t>
      </w:r>
    </w:p>
    <w:p>
      <w:pPr>
        <w:pStyle w:val="ListParagraph"/>
        <w:numPr>
          <w:ilvl w:val="0"/>
          <w:numId w:val="5"/>
        </w:numPr>
        <w:spacing w:lineRule="auto" w:line="36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budżetu Gminy Jutrosin za rok 2012:</w:t>
      </w:r>
    </w:p>
    <w:p>
      <w:pPr>
        <w:pStyle w:val="ListParagraph"/>
        <w:spacing w:lineRule="auto" w:line="36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>Dochody –  23.167.433,84 zł</w:t>
      </w:r>
    </w:p>
    <w:p>
      <w:pPr>
        <w:pStyle w:val="ListParagraph"/>
        <w:spacing w:lineRule="auto" w:line="36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>Wydatki -    24.440.037,79 zł</w:t>
      </w:r>
    </w:p>
    <w:p>
      <w:pPr>
        <w:pStyle w:val="ListParagraph"/>
        <w:spacing w:lineRule="auto" w:line="36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budżetu (deficyt) 1.272.603,95 zł</w:t>
      </w:r>
    </w:p>
    <w:p>
      <w:pPr>
        <w:pStyle w:val="ListParagraph"/>
        <w:numPr>
          <w:ilvl w:val="0"/>
          <w:numId w:val="5"/>
        </w:numPr>
        <w:spacing w:lineRule="auto" w:line="36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zień 31 grudnia 2012 r. Gmina Jutrosin nie ma zobowiązań wymagalnych.</w:t>
      </w:r>
    </w:p>
    <w:p>
      <w:pPr>
        <w:pStyle w:val="ListParagraph"/>
        <w:numPr>
          <w:ilvl w:val="0"/>
          <w:numId w:val="5"/>
        </w:numPr>
        <w:spacing w:lineRule="auto" w:line="36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utrosin w 2012 roku otrzymała i udzieliła następujących dotacji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240" w:after="240"/>
        <w:ind w:left="127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acje otrzymane od innych jst: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814.290,00 zł (dofinansowanie zadania: Budowa stacji uzdatniania wody w Jutrosinie oraz sieci wodociągowej Stary Sielec - Rogożewo)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152.035,00 zł (dofinansowanie zadania: Kształtowanie centrum wsi Jeziora)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219.398,71 zł (dofinansowanie zadania: Kształtowanie centrum wsi Rogożewo oraz kształtowanie centrum wsi Domaradzice)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 213.792,02 zł (dofinansowanie zadania: Kształtowanie centrum wsi Szkaradowo)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 226.575,00 zł (dofinansowanie zadania: Budowa instalacji solarno wiatrowych do zasilania oświetlenia drogowego na terenie Gminy Jutrosin)</w:t>
      </w:r>
    </w:p>
    <w:p>
      <w:pPr>
        <w:pStyle w:val="ListParagraph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 w:before="240" w:after="240"/>
        <w:ind w:left="127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tacje udzielone innym js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o Starostwa Powiatowego w Rawiczu w kwocie 34.054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o Starostwa Powiatowego w Zielonej Górze w kwocie 1.600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o Starostwa Powiatowego we Wschowie 27.840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Miasta Leszno  w kwocie 68.285,74 zł (w tym: z tytułu uczestnictwa w kosztach inwestycji „Budowa międzygminnego schroniska dla bezdomnych zwierząt” – 61.132,17 zł i z tytułu kosztów utrzymania schroniska dla bezdomnych zwierząt – 7.153,57 zł).</w:t>
      </w:r>
    </w:p>
    <w:p>
      <w:pPr>
        <w:pStyle w:val="ListParagraph"/>
        <w:numPr>
          <w:ilvl w:val="0"/>
          <w:numId w:val="5"/>
        </w:numPr>
        <w:spacing w:lineRule="auto" w:line="36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ku 2012 Gmina Jutrosin nie udzieliła poręczeń i gwarancji.</w:t>
      </w:r>
    </w:p>
    <w:p>
      <w:pPr>
        <w:pStyle w:val="ListParagraph"/>
        <w:numPr>
          <w:ilvl w:val="0"/>
          <w:numId w:val="5"/>
        </w:numPr>
        <w:spacing w:lineRule="auto" w:line="36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ku 2012 Gmina Jutrosin wykorzystała środki pochodzące z budżetu Unii Europejskiej w kwocie 1.756.269,87 zł.</w:t>
      </w:r>
    </w:p>
    <w:p>
      <w:pPr>
        <w:pStyle w:val="ListParagraph"/>
        <w:numPr>
          <w:ilvl w:val="0"/>
          <w:numId w:val="5"/>
        </w:numPr>
        <w:spacing w:lineRule="auto" w:line="360" w:before="24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Wykaz osób prawnych i fizycznych, którym w zakresie podatków udzielono ulg, odroczeń lub umorzeń w kwocie przewyższającej 500 zł w roku 2012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276"/>
        <w:gridCol w:w="3150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Nazwisk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preferencj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zy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lata Zbigniew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11,00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kowiak Dorot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bkowiak Ja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70,0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, którym udzielono pomocy publicznej w roku 2012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istę stanowi załącznik nr 1 do niniejszej informacj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urmistrz Miasta i Gminy Jutrosin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Zbigniew Koszarek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58:00Z</dcterms:created>
  <dc:creator>oem-pc</dc:creator>
  <dc:description/>
  <cp:keywords/>
  <dc:language>en-US</dc:language>
  <cp:lastModifiedBy>Gmina Jutrosin</cp:lastModifiedBy>
  <cp:lastPrinted>2013-05-24T09:41:00Z</cp:lastPrinted>
  <dcterms:modified xsi:type="dcterms:W3CDTF">2013-05-24T07:48:00Z</dcterms:modified>
  <cp:revision>9</cp:revision>
  <dc:subject/>
  <dc:title>INFORMACJA BURMISTRZA Miasta i Gminy Jutrosin za rok 2009</dc:title>
</cp:coreProperties>
</file>