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Jutros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ek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930 Jutros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  <w:p>
            <w:pPr>
              <w:pStyle w:val="Normal"/>
              <w:rPr>
                <w:rFonts w:eastAsia="Arial;Times New Roman"/>
                <w:sz w:val="22"/>
                <w:szCs w:val="22"/>
              </w:rPr>
            </w:pPr>
            <w:r>
              <w:rPr>
                <w:rFonts w:eastAsia="Arial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;Times New Roman"/>
                <w:sz w:val="22"/>
                <w:szCs w:val="22"/>
              </w:rPr>
            </w:pPr>
            <w:r>
              <w:rPr>
                <w:rFonts w:eastAsia="Arial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mia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Przeniesienie z Dubina do Pawłowa wiatraka zabytkowego</w:t>
      </w:r>
    </w:p>
    <w:p>
      <w:pPr>
        <w:pStyle w:val="Normal"/>
        <w:rPr/>
      </w:pPr>
      <w:r>
        <w:rPr>
          <w:b/>
          <w:bCs/>
          <w:sz w:val="22"/>
          <w:szCs w:val="22"/>
        </w:rPr>
        <w:t>Kod budowy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 xml:space="preserve">: ,  </w:t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Wiatrak kożlak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remontowe i renowacyjne</w:t>
      </w:r>
    </w:p>
    <w:p>
      <w:pPr>
        <w:pStyle w:val="Normal"/>
        <w:rPr/>
      </w:pPr>
      <w:r>
        <w:rPr>
          <w:b/>
          <w:bCs/>
          <w:sz w:val="22"/>
          <w:szCs w:val="22"/>
        </w:rPr>
        <w:t>Nr umowy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>: 45453000-7, Roboty remontowe i renowacyjne</w:t>
      </w:r>
    </w:p>
    <w:p>
      <w:pPr>
        <w:pStyle w:val="Normal"/>
        <w:rPr/>
      </w:pPr>
      <w:r>
        <w:rPr>
          <w:b/>
          <w:bCs/>
          <w:sz w:val="22"/>
          <w:szCs w:val="22"/>
        </w:rPr>
        <w:t>Załączniki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TZKNBK 1905, KNR 4-01, AW, KNR 2-01, KNR 2-02, KNR 2 02I, TZKNBK 1906, KNR 2-22, KNR 2-31, KNNR 5, KNR 00-15</w:t>
      </w:r>
    </w:p>
    <w:p>
      <w:pPr>
        <w:pStyle w:val="Normal"/>
        <w:rPr/>
      </w:pPr>
      <w:r>
        <w:rPr>
          <w:b/>
          <w:bCs/>
          <w:sz w:val="22"/>
          <w:szCs w:val="22"/>
        </w:rPr>
        <w:t>Waluta:</w:t>
      </w:r>
      <w:r>
        <w:rPr>
          <w:sz w:val="22"/>
          <w:szCs w:val="22"/>
        </w:rPr>
        <w:t xml:space="preserve"> PLN</w:t>
      </w:r>
    </w:p>
    <w:p>
      <w:pPr>
        <w:pStyle w:val="Normal"/>
        <w:tabs>
          <w:tab w:val="clear" w:pos="709"/>
          <w:tab w:val="left" w:pos="3119" w:leader="none"/>
          <w:tab w:val="left" w:pos="3686" w:leader="none"/>
        </w:tabs>
        <w:rPr/>
      </w:pPr>
      <w:r>
        <w:rPr>
          <w:b/>
          <w:bCs/>
          <w:sz w:val="22"/>
          <w:szCs w:val="22"/>
        </w:rPr>
        <w:t>Poziom cen kosztorysu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Stawka r-g</w:t>
      </w:r>
      <w:r>
        <w:rPr>
          <w:sz w:val="22"/>
          <w:szCs w:val="22"/>
        </w:rPr>
        <w:t>: P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nazwa obiektu, rodzaju robót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Lokalizacja ...........................................ul..................................nr.......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ab/>
        <w:tab/>
        <w:tab/>
        <w:t>(kod - miejscowość)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oboty rozbiórkowe.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535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zebranie pokryć dachowych z blachy nie nadającej się do użytku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0,56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72*4,42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TZKNBK 19051001-2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konanie rozbiórki pokrycia połaci dachowych. Rozbiórka deskowania przy pochyleniu połaci 85-120 %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0,56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30-06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zebranie konstrukcji więźb dachowych prost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0,56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26-03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zebranie obicia ścian deskami nieotynkowanymi na wpust lub półwpus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58,22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,52*5,26*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8,2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TZKNBK 19051001-215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strożna rozbiórka konstrukcji ciesielskiej ścian zewnętrznych wiatraka przeznaczonej do ponownego montażu z wykonaniem koniecznych oznakowań (drewno miękkie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4,41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Ściany A,B,C,D wg rys. tech. poz. 1-21, poz. 1-20, poz. 1-25, poz. 1-2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94+6,12+5,08+6,27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,4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28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zebranie podłóg białych na półwpus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7,65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18*5,64*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,6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29-07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zebranie elementów stropów drewnianych: belek stropowych o przekroju do 300 cm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2,16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18*(6+6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2,1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1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strożne rozebranie konstrukcji nośnej wiatraka - słupa środkowego tzw. sztombra, sań, bel nośnych konstrukcji ścian osłonowych,zastrzałów i podwalin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,31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odwalina, zastrzały,sanie, zatyczki,sztomber, słup Ip. belka nośna Ip. poz. 20-34 rzutu poziomego, słup Ip., 21 W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7,66+0,89+1,7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0,31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en-US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val="en-US"/>
              </w:rPr>
              <w:t>Fundament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Nr. Spec.: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10310-02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ęczne wykopy ciągłe lub jamiste ze skarpami o szerokości dna do 1,5 m i głębokości do 1,5 m,ze złożeniem urobku na odkład.Grunt kategorii III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,92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5,15+2,36*2)*0,60*1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9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21101-0702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dkłady na podłożu gruntowym z ubitych materiałów,z piasku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59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5,15+2,36*2)*0,60*0,1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5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20202-01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Ławy fundamentowe żelbetowe,prostokątne o szerokości do 0,6 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,92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9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9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20290-0101-034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brojenie konstrukcji żelbetowych elementów budynków i budowli prętami stalowymi okrągłymi,gładkimi fi od 8-14 m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1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20290-0401-034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brojenie konstrukcji monolitycznych budowli prętami stalowymi,okrągłymi,żebrowanymi fi od 8-14 m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14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3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602-08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wuwarstwowe wykonanie izolacji poziomej murów z warstwy wyrównawczej z zaprawy oraz z papy asfaltowej na lepiku z zagruntowaniem podłoża emulsją asfaltow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,13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5,15+5,11)*0,5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13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603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Dwuwarstwowe wykonanie izolacji pionowej murów nieotynkowanych lepikiem z zagruntowaniem podłoża emulsją asfaltow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0,52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5,15+5,11)*2*1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,52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Wymiana i montaż elementów wiatrak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2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ontaż konstrukcji nośnej wiatraka tj. podwalin, zastrzałów, sań oraz słupa środkowego tzw. sztombra. Materiał z rozbiórki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,31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3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3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TZKNBK 19050401-048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konanie konstrukcji ścian wiatraka zabytkowego drewnianego o konstrukcji wieńcowej lub wypełnienie konstrukcji ryglowej. Drewno gotowe obrobione tarte lub ociosa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58,22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8,2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8,2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TZKNBK 19050401-05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konanie ścian budynku zabytkowego drewnianego o konstrukcji wieńcowej lub wypełnienie konstrukcji ryglowej. Deski gładkie grubości 32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67,28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8,22+5,18*3,50/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7,28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08-01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miana belek stropowych drewnia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2,14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2,1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2,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11-06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miana podłogi z desek struganych grubości 32 mm 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9,65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,65+2,0*1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9,6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12-04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miana elementów konstrukcyjnych dachu.Podwaliny 19A o przekroju 28/2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12-02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miana elementów konstrukcyjnych dachu. Krokwie zwykłe i kleszcz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5,7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42*5+2,72*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,7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00-150517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Ułożenie na krokwiach ekranu zabezpieczającego z fol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0,56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00-150517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mpregnacja,przycięcie i przybicie kontrłat i ła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0,56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TZKNBK 19060901-123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krycie dachu gontami o szerokości 10 cm z nakładką 5 cm podwójnie o długości gontów 55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90,6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6+5,18*7,7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,6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 02I0408-08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Belka drewniana o przekroju  26x26 cm do ustawiania wiatraka na "wiatr" o przekroju  ponad 180 cm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,84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,50*0,26*0,2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8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 02I0408-08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konanie konstrukcji nośnej śmigła z belki drewnianej modrzewiowej  o przekroju 18x25 cm  nasyconej przekrój poprzeczny drewna ponad 180 cm2. Skrzydła wykonać wg wzoru wiatraka w Rydzynie. Do Rg zastosowano współ. 3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4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7,80*0,18*0,25)*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4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17-06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ontaż powierzchni nośnej skrzydeł wiatraka z prętów drewnianych montowanych do belek nośnych śmigieł. Rg x 3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00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*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TZKNBK 19060901-123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Wyłożenie powierzchni nośnej skrzydeł gontami  o ługości gontów 55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7,44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7,80*1,20)*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,4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03-09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ontaż śmigieł wiatrak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220603-01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chody o stopniach wpuszczanych wg wzoru autentycznego. Dla robocizny zastosowano współ. 3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,7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50+3,2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,7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220603-03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Balustrady z poręczami wg wzoru autentycznego. Do Rg zastosowano współczynnik 3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,2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2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2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07-02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 xml:space="preserve">Drzwi deskowe o wym. (0,79x1,89)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407-01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bsadzenie okien krosnowych  w ścianach drewnianych wiatraka z uszczelnieniem pakułami o powierzchni do 1 m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00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oboty izolacyjne i odgrzybieniowe.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21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mpregnacja drewna nowo wbudowanego do konstrukcji ścian metodą kąpieli preparatem ogniochronnym Fobos M4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2,11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,1063+3,4171+0,4971+0,4971+0,7350+0,856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,1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628-05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mpregnacja  desek i gontów, poszycia z desek ścian wiatraka  metodą  trzykrotnego smarowania preparatem ALTAXIN w kolorze brązowy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95,31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7,28+90,60+37,4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5,3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627-06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mpregnacja jw lecz bali i krawędziaków zewnętrzych elementów wiatrak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07,22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Oz.13,14,15,1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6,10*4*(0,06*2+0,05*2)+12,50*(0,26*4)+7,80*4*(0,18*2+0,25*2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8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,40*(0,25*2+0,07*2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,2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7,2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631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mpregnacja ogniochronna Fobosem M-4 konstrukcji nośnej tj. podwalin, zastrzałów, sztymbra, słupów  wbudowanych i oczyszczonych wewnątrz wiatraka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0,12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0+2,20*(0,70+0,68)*2+2,22*4*(0,42+0,49)*2+2,50*4*(0,43+0,59)*2+5,60*2*(0,42+0,36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,11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50*2*(0,43+0,08)*2+5,05*(0,58+0,60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,0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,1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0631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mpregnacja ogniochronna lakierem FIRECLEAR desek podłogowych, bali i krawędziaków wewnątrz wiatraka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79,32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8,22+87,65*2+45,8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9,32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poz. 17, poz. 20, konstrukcja ścian od wewnątrz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4-011216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Zabezpieczenie urządzeń wewnątrz wiatraka folią malarsk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50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 02I1610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usztowania ramowe zewnętrzne przyścienne o wysokości do 16 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84,88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6,0*2+5,87*2)*12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4,88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 02I1613-02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Instalacje odgromowe rusztowań zewnętrznych przyściennych o wysokości do 15 m z zastosowaniem uziemiacza rurowego ocynkowanego UR II b śr.38,1 mm,dł.2,6 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84,88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4,8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4,88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Elementy zewnętrz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10501-01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ęczne zasypywanie wykopów ze skarpami z przerzutem na odległość do 3 m.Grunt kategorii I-III. Formowanie wyniesienia ca 60 cm ponad teren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0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*10,0*0,6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310205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Nawierzchnie z brukowca - z kamienia narzutowego o wymiarach 13-17 cm 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2,25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50*6,5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,25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6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nstalacja odgromow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10701-0101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ęczne kopanie rowów dla kabli,o głębokości do 0,8 m i szerokości dna wykopu do 0,4 m.Grunt kategorii I-II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6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50*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50601-0301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zewody instalacji odgromowej nienaprężane pionowe z prętów stalowych ocynkowanych, mocowane na wspornikach obsadza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6,5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,0+4,5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,5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50602-04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zewody uziemiające i wyrównawcze w budynkach. Przewód ułożony luze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6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50*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50614-010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Osłony o długości do 2 m,przewodów uziemiających na podłożu drewniany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50611-010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Łączenie przewodów instalacji odgromowej lub przewodów wyrównawczych. Bednarka o przekroju do 120 mm2, spaw wykonany w wykopi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R 2-010704-0102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ęczne zasypywanie rowów dla kabli,o głębokości do 0,8 m i szerokości dna wykopu do 0,4 m.Grunt kategorii I-II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6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51304-010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Badania i pomiary instalacji uziemiającej. Uziemienie ochronne lub robocze, pomiar pierwsz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Nr. Spec.: 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0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br w:type="page"/>
      </w:r>
      <w:r>
        <w:rPr>
          <w:rFonts w:cs="Times New Roman;Times New Roman" w:ascii="Times New Roman;Times New Roman" w:hAnsi="Times New Roman;Times New Roman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>System kosztorysowania WINBUD Kosztorys Start (wer. 2012.1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 xml:space="preserve">str </w:t>
    </w:r>
    <w:r>
      <w:rPr>
        <w:rFonts w:cs="Times New Roman;Times New Roman" w:ascii="Times New Roman;Times New Roman" w:hAnsi="Times New Roman;Times New Roman"/>
        <w:sz w:val="16"/>
        <w:szCs w:val="16"/>
      </w:rPr>
      <w:fldChar w:fldCharType="begin"/>
    </w:r>
    <w:r>
      <w:rPr>
        <w:sz w:val="16"/>
        <w:szCs w:val="16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separate"/>
    </w:r>
    <w:r>
      <w:rPr>
        <w:sz w:val="16"/>
        <w:szCs w:val="16"/>
        <w:rFonts w:cs="Times New Roman;Times New Roman" w:ascii="Times New Roman;Times New Roman" w:hAnsi="Times New Roman;Times New Roman"/>
      </w:rPr>
      <w:t>9</w: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0:59:00Z</dcterms:created>
  <dc:creator>Marek Jabłoński</dc:creator>
  <dc:description/>
  <cp:keywords/>
  <dc:language>en-US</dc:language>
  <cp:lastModifiedBy>MarekG</cp:lastModifiedBy>
  <cp:lastPrinted>2001-04-10T08:59:00Z</cp:lastPrinted>
  <dcterms:modified xsi:type="dcterms:W3CDTF">2013-08-21T10:59:00Z</dcterms:modified>
  <cp:revision>2</cp:revision>
  <dc:subject/>
  <dc:title>Wykonawca:</dc:title>
</cp:coreProperties>
</file>