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I/178/20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26 wrześni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3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.8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.8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48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48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2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2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22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2.80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.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9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3-09-30T09:48:00Z</dcterms:modified>
  <cp:revision>5</cp:revision>
  <dc:subject/>
  <dc:title/>
</cp:coreProperties>
</file>