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II/181/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30 października 2013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9.136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34.3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856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57.2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93.3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1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46.26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 xml:space="preserve">roboty budowlane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 xml:space="preserve">w części operacyjnej strażnicy OSP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Szkaradow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 xml:space="preserve">i umundurowania dla jednostek OSP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26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wspieranie żywnością ludzi ubogi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25.4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34.3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3:00Z</dcterms:created>
  <dc:creator>z13</dc:creator>
  <dc:description/>
  <cp:keywords/>
  <dc:language>en-US</dc:language>
  <cp:lastModifiedBy>Gmina Jutrosin</cp:lastModifiedBy>
  <cp:lastPrinted>2012-11-12T09:56:00Z</cp:lastPrinted>
  <dcterms:modified xsi:type="dcterms:W3CDTF">2013-11-04T08:27:00Z</dcterms:modified>
  <cp:revision>3</cp:revision>
  <dc:subject/>
  <dc:title/>
</cp:coreProperties>
</file>