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Uzasadnienie przyjętych wartości do Wieloletniej Prognozy Finansowej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Miasta i Gminy Jutrosin na lata 2014 - 20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1. Założenia wstęp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ieloletnia Prognoza Finansowa przygotowana została na lata 2014 - 2017. Długość okresu objętego prognozą wynika z art. 227 ustawy z dnia 27 sierpnia 2009 roku o finansach publicznych (Dz. U. z 2013 r., poz. 885 ze zmianami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 uwagi na kroczący charakter prognozy, która co roku będzie uaktualniana przyjęto dla roku 2014 wartości wynikające z przygotowanej uchwały budżetowej, natomiast na kolejne lata w prognozie uwzględniono wskaźniki wynikające z danych historycznych za lata 2010 - 2013 III kwartał i wykonanie 2013 roku, z uwzględnieniem korekt merytorycznych wynikających z danych możliwych do ustalenia, takich jak liczba uczniów w szkołach oraz dzieci w przedszkolach, liczba zatrudnionych pracowników w poszczególnych jednostkach, z uwzględnieniem dodatków stażowych i nagród jubileusz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podstawowych wskaźników makroekonomicznych przyjęto opierając się na informacjach zawartych w dokumentach Ministerstwa Finansów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2. Prognoza dochod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dochodów dokonano przy następujących założeniach: w dochodach ogółem dokonano podziału na dochody bieżące i majątkow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ierwszej kolejności ustalono dane historyczne tych źródeł z poprzednich trzech l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Następnie przyjęto następujące zasady planowania dochodów wraz z przyjętymi danymi makroekonomicznym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datkach i opłatach lokalnych w tym z podatku od nieruchomości przyjęto na 2014 rok uchwalone stawki podatków, natomiast na lata następne przyjęto wartości na podstawie kształtowania się wpływów z ostatnich 3 lat z uwzględnieniem ściągalności należności podatkowych oraz planowanych zmi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pływy z najmu i dzierżawy składników majątkowych przyjęto na podstawie zawartych umów uwzględniając zmiany w przyszłych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udziały w podatku dochodowym od osób fizycznych i prawnych zaplanowano na podstawie średniego wzrostu tych źródeł w ostatnich 3 latach z uwzględnieniem zmian system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ubwencje z budżetu państwa zaplanowano na podstawie średniego wzrostu tych źródeł w ostatnich 3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tacje celowe z budżetu państwa na zadania zlecone i własne zaplanowano na podstawie średniego wzrostu z ostatnich 3 l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chody majątkow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wpływy ze sprzedaży składników majątkowych zaplanowano na podstawie zasobów majątkowych przewidzianych do sprzedaży oraz uwzględniono wpływy ze sprzedaży ratalnej w poszczególnych latach. Wpływy ze sprzedaży prognozowano do roku 2015, od roku 2016 przyjęto zerowy poziom sprzedaży majątk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z tytułu dotacji oraz środków przeznaczonych na inwestycje – dofinansowanie projektów w ramach programów Unii Europejskiej zaplanowano na podstawie podpisanych umów na współfinansowanie zadań inwestycyjnych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  <w:color w:val="FF0000"/>
        </w:rPr>
        <w:t xml:space="preserve">                 </w:t>
      </w:r>
      <w:r>
        <w:rPr>
          <w:b/>
          <w:bCs/>
        </w:rPr>
        <w:t xml:space="preserve">W roku 2014 Gmina planuje pozyskać dochody majątkowe w wysokośc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1.090.000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dotacja celowa na inwestycje  w kwocie 380.000,00 zł (środki z Programu Rozwoju Obszarów Wiejskich w związku z zakończeniem w czerwcu 2014 roku projektu pn. „Zagospodarowanie terenu przy zbiorniku wodnym w Jutrosinie na cele rekreacyjne. Budowa wiatraka jako platformy widokowej i infrastruktura towarzysząca” – umowa o dofinansowanie z Samorządem Województwa Wielkopolskiego nr 00394-6930-UM1530051/12 z dnia 11.09.2012 r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dotacja celowa na inwestycje  w kwocie 500.000,00 zł (środki z Programu Rozwoju Obszarów Wiejskich w związku z zakończeniem w czerwcu 2014 roku projektu pn. „Kształtowanie centrum wsi Śląskowo oraz kształtowanie centrum wsi Pawłowo” – umowa o dofinansowanie z Samorządem Województwa Wielkopolskiego nr 00076-6922-UM1500020/12 z dnia 30.10.2012 r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środki od Samorządu Województwa jako dofinansowanie zadania realizowanego    w ramach projektu „Zagospodarowanie terenu w centrum wsi Bielawy” zadanie planowane do realizacji i zakończenia w roku 2013; kwota dofinansowania – </w:t>
      </w:r>
      <w:r>
        <w:rPr>
          <w:b/>
        </w:rPr>
        <w:t>25.000,00</w:t>
      </w:r>
      <w:r>
        <w:rPr/>
        <w:t xml:space="preserve"> zł (umowa o przyznanie pomocy nr 01851-6930-UMI540365/13 w ramach działania „Wdrażanie lokalnych strategii rozwoju”  z dnia 01.10.2013 r.)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środki od Samorządu Województwa jako dofinansowanie zadania realizowanego w ramach projektu „Zagospodarowanie terenu w centrum Jutrosina (siłownia zewnętrzna)” zadanie planowane do realizacji i zakończenia w roku 2014; kwota dofinansowania – </w:t>
      </w:r>
      <w:r>
        <w:rPr>
          <w:b/>
        </w:rPr>
        <w:t>25.000,00</w:t>
      </w:r>
      <w:r>
        <w:rPr/>
        <w:t xml:space="preserve"> zł (umowa o przyznanie pomocy nr 01796-6930-UMI540380/13 w ramach działania „Wdrażanie lokalnych strategii rozwoju”  z dnia 01.10.2013 r.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ratalnej mieszkań  w kwocie 16.000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działek rolnych  w kwocie 100.000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budynków komunalnych 44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W roku 2015 Gmina planuje pozyskać dochody majątkowe w wysokośc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288.620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ratalnej mieszkań dochody w kwocie 16.000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działek rolnych dochody w kwocie 100.000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budynków komunalnych 172.620,00 zł.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 Prognoza wydatk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 prognozowaniu wydatki podzielono na grupy wydatków bieżących i majątkowych. Planując wydatki bieżące na przyszłe lata dokonano analizy zmian form organizacyjnych jednostek oraz dostosowano sieci szkół do zmian demograficznych. Wydatki związane z obsługą zadłużenia zostały wyliczone zgodnie z harmonogramem spłaty zobowiązań już zaciągniętych oraz planowanych do zaciągnięcia w badanym okres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datki majątkowe zaplanowano na podstawie zawartych umów oraz na podstawie założeń wynikających z opracowanego wariantu wieloletnich przedsięwzięć realizowanych </w:t>
        <w:br/>
        <w:t>w ramach wydatków majątk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latach 2014- 2016 ujęto inwestycje, których okres realizacji nie przekroczy jednego roku, w związku z czym nie zostały zawarte w załączniku dotyczącym przedsięwzięć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/>
        <w:t xml:space="preserve">Inwestycje zaplanowane na rok 2014 zostały przedstawione w Uchwale budżetowej Miasta i Gminy Jutrosin na rok 2014. </w:t>
      </w:r>
      <w:r>
        <w:rPr>
          <w:b/>
          <w:bCs/>
        </w:rPr>
        <w:t xml:space="preserve">Na wydatki majątkowe w roku 2014 przewidziano ogółem kwotę 2.080.000,00 zł </w:t>
      </w:r>
      <w:r>
        <w:rPr/>
        <w:t xml:space="preserve">(w tym wydatki jednoroczne w kwocie 550.000,00 zł  oraz przedsięwzięcia zawarte w Załączniku Nr 2 WPF, w kwocie 1.530.000,00 zł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roku 2015 przewidziano na wydatki majątkowe kwotę ogółem 4.454.249,00 zł</w:t>
      </w:r>
      <w:r>
        <w:rPr/>
        <w:t xml:space="preserve"> i do realizacji następujące zad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  <w:bCs/>
        </w:rPr>
        <w:t>Budowa obiektów sportowych – Szkaradowo</w:t>
      </w:r>
      <w:r>
        <w:rPr/>
        <w:t xml:space="preserve">; zaplanowano na ten cel kwotę </w:t>
      </w:r>
      <w:r>
        <w:rPr>
          <w:b/>
          <w:bCs/>
        </w:rPr>
        <w:t>100.000,00</w:t>
      </w:r>
      <w:r>
        <w:rPr/>
        <w:t xml:space="preserve"> zł; kontynuacja prac rozpoczętych w roku 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  <w:bCs/>
        </w:rPr>
        <w:t>Budowa kanalizacji sanitarnej Domaradzice - Śląskowo – Nowy Sielec</w:t>
      </w:r>
      <w:r>
        <w:rPr/>
        <w:t xml:space="preserve">; zaplanowano na ten cel kwotę </w:t>
      </w:r>
      <w:r>
        <w:rPr>
          <w:b/>
          <w:bCs/>
        </w:rPr>
        <w:t>3.500.000,00</w:t>
      </w:r>
      <w:r>
        <w:rPr/>
        <w:t xml:space="preserve"> zł. Przewiduje się na ten rok wykonanie prac budowlanych i zakończenie; jednak realizacja tego zadania uzależniona jest od pozyskania dofinansowania; w przeciwnym razie Gmina odstąpi od realizacji tej inwesty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  <w:bCs/>
        </w:rPr>
        <w:t>Budowa kanalizacji sanitarnej, deszczowej oraz sieci wodociągowej na terenie osiedla mieszkaniowego w m. Nowy Sielec, etap I</w:t>
      </w:r>
      <w:r>
        <w:rPr/>
        <w:t xml:space="preserve">; zaplanowano na ten cel kwotę </w:t>
      </w:r>
      <w:r>
        <w:rPr>
          <w:b/>
          <w:bCs/>
        </w:rPr>
        <w:t>500.000,00 zł</w:t>
      </w:r>
      <w:r>
        <w:rPr/>
        <w:t>. W roku 2012 opracowano dokumentację dla tego zadania. Realizację prac budowlanych zaplanowano na rok 20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/>
        <w:t>Zadania o charakterze majątkowym jednoroczne; przewidziano na ten cel kwotę 354.249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roku 2016 przewidziano na wydatki majątkowe kwotę ogółem 3.966.500,00</w:t>
      </w:r>
      <w:r>
        <w:rPr/>
        <w:t xml:space="preserve"> zł i do realizacji następujące zad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57"/>
        <w:jc w:val="both"/>
        <w:rPr/>
      </w:pPr>
      <w:r>
        <w:rPr>
          <w:b/>
          <w:bCs/>
        </w:rPr>
        <w:t>Budowa obiektów sportowych – Szkaradowo</w:t>
      </w:r>
      <w:r>
        <w:rPr/>
        <w:t xml:space="preserve">; zaplanowano na ten cel kwotę </w:t>
      </w:r>
      <w:r>
        <w:rPr>
          <w:b/>
          <w:bCs/>
        </w:rPr>
        <w:t>3.750.000,00</w:t>
      </w:r>
      <w:r>
        <w:rPr/>
        <w:t xml:space="preserve"> zł; kontynuacja i zakończenie prac rozpoczętych w latach poprzedni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57"/>
        <w:jc w:val="both"/>
        <w:rPr/>
      </w:pPr>
      <w:r>
        <w:rPr>
          <w:bCs/>
        </w:rPr>
        <w:t>odstąpiono od realizacji inwestycji pn. „projekt i modernizacja ul. Wrocławskiej” (stosowna zmiana zostanie wprowadzona na sesji Rady Miejskiej w dniu 28.11.2013 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20" w:hanging="357"/>
        <w:jc w:val="both"/>
        <w:rPr/>
      </w:pPr>
      <w:r>
        <w:rPr/>
        <w:t>Zadania o charakterze majątkowym jednoroczne; przewidziano na ten cel kwotę 216.5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  <w:t>W latach 2017- 2021 Gmina posiada środki do dyspozycji, które zamierza przeznaczyć na      inwestycje, jednak  na chwilę obecną nie określono szczegółowo zadań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4. Wynik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budżetu w prognozowanym okresie jest ściśle powiązany z przyjętymi założeniami do prognozy dochodów i wydatk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z działalności operacyjnej (bieżącej) jest pozycją bardzo istotną na skutek zapisu w  art. 242 Ustawy – organ stanowiący nie może uchwalić budżetu, w którym wydatki bieżące są wyższe od dochodów bieżących powiększonych o nadwyżkę z lat ubiegłych i wolne środk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corocznie występuje nadwyżka bieżą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5. Przy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po stronie przychodów ujęto środki pochodzące z zaciągniętych oraz planowanych do zaciągnięcia kredytów i pożyczek oraz emisji obligacji. W przyjętych założeniach nie przewiduje się innych przychodów. Zaplanowane na lata przyszłe nowe zobowiązania służą w całości pokryciu planowanych inwestycji. Zgodnie z prognozą w najbliższych latach planuje się zaciągnięcie zobowiązań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 roku 2014 na kwotę  880.000,00 zł, oprocentowanie WIBOR 6M + marża 0,9%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 roku 2015 na kwotę  1.200 000,00 zł, oprocentowanie WIBOR 6M + marża 0,9%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 roku 2016 na kwotę  1.500 000,00 zł, oprocentowanie WIBOR 6M + marża 0,9%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6. Roz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stronie rozchodów w prognozowanym okresie przyjęto tylko przepływy związane ze spłatą rat kapitałowych zaciągniętych oraz planowanych do zaciągnięcia kredytów i pożyczek oraz emisji obligacji. Ostatnie raty kapitałowe, w badanym okresie zostały zaplanowane na rok 202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ług Gminy wg sprawozdania Rb-Z za III kwartał 2013 r.                                     6.200.000,00 zł </w:t>
      </w:r>
    </w:p>
    <w:p>
      <w:pPr>
        <w:pStyle w:val="Normal"/>
        <w:jc w:val="both"/>
        <w:rPr/>
      </w:pPr>
      <w:r>
        <w:rPr/>
        <w:t>Planowane spłaty do końca roku 2013                                                                     -  880.000,00 z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lanowany kredyt do końca roku 2013                                                                    + 60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Dług Gminy na 31.12.2013 r.                                                                               =5.920.000,00 z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wota długu w WPF wg danych „plan na III kwartał 2013”                                   6.227.555,00 zł</w:t>
      </w:r>
    </w:p>
    <w:p>
      <w:pPr>
        <w:pStyle w:val="Normal"/>
        <w:jc w:val="both"/>
        <w:rPr/>
      </w:pPr>
      <w:r>
        <w:rPr>
          <w:u w:val="single"/>
        </w:rPr>
        <w:t>Pożyczki i kredyty w roku 2013, z  których zaciągnięcia Gmina rezygnuje             - 307.555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Kwota długu po wprowadzeniu zmian w przychodach 2013 roku                 = 5.92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obowiązania na 01.01.2014 r. po uwzględnieniu zmian ujętych w Projekcie Uchwały Rady Miejskiej w Jutrosinie na dzień 28.11.2013 r. (planowane przychody na rok 2013 z tytułu kredytów i pożyczek  zmniejsza się o kwotę 307.555,00 zł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zczegółowe wartości spłat dla poszczególnych lat przedstawia Załącznik Nr 1 oraz poniższa tabela.</w:t>
      </w:r>
    </w:p>
    <w:tbl>
      <w:tblPr>
        <w:tblW w:w="88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800"/>
        <w:gridCol w:w="1980"/>
        <w:gridCol w:w="180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ind w:left="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lanowany dług na 01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lanowane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yc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e rozchod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lanowany dług na 31.1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.9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88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8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92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9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92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9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5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5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92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9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.62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.6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2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.70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.7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80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8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0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7. Relacja z art. 243 ustawy o finansach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dokonaniu obliczeń, przyjęte w prognozie założenia zapewniają spełnienie wymogów Ustawy odnośnie relacji obsługi zadłużenia. Od roku 2014  do końca okresu prognozowania relacja z art. 243 jest spełniona a sytuacja finansowa Gminy pozwala na spełnienie ustawowych obostrzeń dotyczących zadłużenia zapewniając realizację planowanych inwestycji.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8. Przeznaczenie prognozowanej nadwyżki budżetowej oraz sposób sfinansowania deficytu i spłaty dług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14 oraz 2017 - 2021 wynikiem budżetu jest nadwyżka, którą planuje się przeznaczyć na spłatę wcześniej zaciągniętych zobowiąza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latach 2015 - 2016 przewiduje się budżet zrównoważony; dochody ogółem równają się wydatkom ogółem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1) w prognozie na 2014 rok spłata długu zostanie sfinansowana nadwyżką budżetu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oraz przychodami z tytułu zaciągniętych pożyczek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2) w prognozie na 2015 rok spłata długu zostanie sfinansowana przychodami z tytuł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zaciągniętych pożyczek i kredyt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3) w prognozie na 2016 rok spłata długu zostanie sfinansowana  przychodami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z tytułu zaciągniętych pożyczek i kredyt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4) w prognozie na 2017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5) w prognozie na 2018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6) w prognozie na 2019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7) w prognozie na 2020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8) w prognozie na 2021 rok spłata długu zostanie sfinansowana nadwyżką budżet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9. Informacje uzupełniające o wybranych rodzajach wydatków budżetow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 załączniku WPF zostały wyszczególnione, w poszczególnych lat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bieżące na wynagrodzenia i składki od nich naliczane - na 2014 rok przyjęto wskaźnik wzrostu 2 % z wyłączeniem etatów pedagogicznych, natomiast na kolejne lata przyjęto wartości na podstawie wykonania z ostatnich 3 lat. Składki od wynagrodzeń przyjęto wg obowiązujących przepi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związane z funkcjonowaniem organów j.s.t. – są to wydatki klasyfikowane w rozdziale 75022 Rady gmin(miast i miast na prawach powiatu) i rozdziale 75023 Urzędy gmin(miast i miast na prawach powiat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objęte limitem (art.226 ust.3 ustawy) są to wydatki ujęte w wykazie przedsięwzięć do WPF, w poszczególnych latach z podziałem na wydatki bieżące i majątkowe. Nazwy zadań i realizację w poszczególnych latach przedstawia załącznik „Wykaz przedsięwzięć do WPF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inwestycyjne kontynuowane i nowe wydatki inwestycyjne – w tych kolumnach zostały ujęte wydatki inwestycyjne klasyfikowane w paragrafach 6050, 6058, 6059 „Wydatki inwestycyjne jednostek budżetowych” oraz w paragrafie 6060 „Wydatki na zakupy inwestycyjne jednostek budżetowych’ . Są to zadania ujęte w załączniku „Wykaz przedsięwzięć do WPF”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10. Finansowanie programów, projektów lub zadań realizowanych z udziałem środków, o których mowa w art.5 ust.1 pkt 2 i 3 ufp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dochodach z podziałem na dochody bieżące i majątkowe zostały uwzględnione dochody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1. majątkowe – są to dochody z tytułu dofinansowania projektów w ramach programów Unii Europejskiej na podstawie podpisanych umów na współfinansowanie zadań inwestycyjnych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360"/>
        <w:jc w:val="both"/>
        <w:rPr/>
      </w:pPr>
      <w:r>
        <w:rPr/>
        <w:t>rok 2014 - dotacja celowa na inwestycje  w kwocie 380.000,00 zł (środki z Programu Rozwoju Obszarów Wiejskich w związku z zakończeniem w czerwcu 2014 roku projektu pn. „Zagospodarowanie terenu przy zbiorniku wodnym w Jutrosinie na cele rekreacyjne. Budowa wiatraka jako platformy widokowej i infrastruktura towarzysząca” – umowa o dofinansowanie z Samorządem Województwa Wielkopolskiego nr 00394-6930-UM1530051/12 z dnia 11.09.2012 r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360"/>
        <w:jc w:val="both"/>
        <w:rPr/>
      </w:pPr>
      <w:r>
        <w:rPr/>
        <w:t>rok 2014 - dotacja celowa na inwestycje  w kwocie 500.000,00 zł (środki z Programu Rozwoju Obszarów Wiejskich w związku z zakończeniem w czerwcu 2014 roku projektu pn. „Kształtowanie centrum wsi Śląskowo oraz kształtowanie centrum wsi Pawłowo” – umowa o dofinansowanie z Samorządem Województwa Wielkopolskiego nr 00076-6922-UM1500020/12 z dnia 30.10.2012 r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11. Uzupełniające dane o długu i jego spłac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szczególnych latach zostały wyszczególnione kwoty spłaty długu wynikające wyłącznie z tytułu zobowiązań, na które zostały podpisane umow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4 roku</w:t>
      </w:r>
      <w:r>
        <w:rPr/>
        <w:t xml:space="preserve"> są to spłaty pożyczki zaciągniętej w WFOŚiGW w Poznaniu na zadanie inwestycyjne i kredytów zaciągniętych w BS Jutrosin oraz wykup obligacji w DnB NORD O/Rawic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5 roku</w:t>
      </w:r>
      <w:r>
        <w:rPr/>
        <w:t xml:space="preserve"> są to spłaty kredytów zaciągniętych w BS Jutrosin oraz wykup obligacji w DnB NORD O/Rawic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6 roku</w:t>
      </w:r>
      <w:r>
        <w:rPr/>
        <w:t xml:space="preserve"> są to spłaty kredytów zaciągniętych w BS Jutrosin oraz wykup obligacji w DnB NORD O/Rawic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7 roku</w:t>
      </w:r>
      <w:r>
        <w:rPr/>
        <w:t xml:space="preserve"> są to spłaty kredytu zaciągniętego w BS Jutrosin oraz wykup obligacji w DnB NORD O/Rawic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8 roku</w:t>
      </w:r>
      <w:r>
        <w:rPr/>
        <w:t xml:space="preserve"> są to spłaty kredytu zaciągniętego w BS Jutrosi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9 roku</w:t>
      </w:r>
      <w:r>
        <w:rPr/>
        <w:t xml:space="preserve"> są to spłaty kredytu zaciągniętego w BS Jutrosi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20 roku</w:t>
      </w:r>
      <w:r>
        <w:rPr/>
        <w:t xml:space="preserve"> są to spłaty kredytu zaciągniętego w BS Jutrosi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Gmina nie posiada zobowiązań wymagalnych oni wymagalnych poręczeń i gwaran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Kolumna „wynik operacji niekasowych wpływających na kwotę długu” – Gmina nie planuje umorzenia pożycz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12. Podsumowa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gotowując Wieloletnią Prognozę Finansową Miasta i Gminy Jutrosin na lata 2014-2017 starano się zachować jej realizm oraz zapewnić bezpieczeństwo dla płynności finansowej budżetu. Starano się również zachować tendencje historyczne w przyszłych latach. Możliwość merytorycznych korekt pozwoli na zachowanie jej realnośc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Zgodnie z prognozą, zachowane zostają wszelkie uregulowania wynikające z ustawy </w:t>
        <w:br/>
        <w:t>o finansach publicznych a ostrożność zachowana w prognozowaniu pozwala na spokojne prowadzenie polityki finansowej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8" w:top="144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paragraph" w:styleId="Akapitzlist">
    <w:name w:val="Akapit z listą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21:00Z</dcterms:created>
  <dc:creator>Gmina Jutrosin</dc:creator>
  <dc:description/>
  <cp:keywords/>
  <dc:language>en-US</dc:language>
  <cp:lastModifiedBy>Gmina Jutrosin</cp:lastModifiedBy>
  <cp:lastPrinted>2013-11-15T08:46:00Z</cp:lastPrinted>
  <dcterms:modified xsi:type="dcterms:W3CDTF">2013-11-15T07:55:00Z</dcterms:modified>
  <cp:revision>37</cp:revision>
  <dc:subject/>
  <dc:title>Uzasadnienie przyjętych wartości do Wieloletniej Prognozy Finansowej</dc:title>
</cp:coreProperties>
</file>