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……………………..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578.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73.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05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4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75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75.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05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8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.000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w centrum Jutrosina (siłownia zewnętrzna)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. Budowa wiatraka jako platformy widokowej i infrastruktura towarzysząca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9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Śląskowo oraz kształtowanie centrum wsi Pawł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750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5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3:00Z</dcterms:created>
  <dc:creator>Gmina Jutrosin</dc:creator>
  <dc:description/>
  <cp:keywords/>
  <dc:language>en-US</dc:language>
  <cp:lastModifiedBy>Grażyna</cp:lastModifiedBy>
  <cp:lastPrinted>2013-11-08T15:00:00Z</cp:lastPrinted>
  <dcterms:modified xsi:type="dcterms:W3CDTF">2013-11-12T20:51:00Z</dcterms:modified>
  <cp:revision>6</cp:revision>
  <dc:subject/>
  <dc:title>   </dc:title>
</cp:coreProperties>
</file>