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XXIII/189/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8 listopada 2013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29"/>
        <w:gridCol w:w="951"/>
        <w:gridCol w:w="1080"/>
        <w:gridCol w:w="1080"/>
        <w:gridCol w:w="730"/>
        <w:gridCol w:w="710"/>
        <w:gridCol w:w="1080"/>
        <w:gridCol w:w="98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+15+16+17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</w:t>
            </w:r>
          </w:p>
          <w:p>
            <w:pPr>
              <w:pStyle w:val="Normal"/>
              <w:ind w:left="302" w:hanging="302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20.474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7.118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3.3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6.3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9.715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9.71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6.64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6.643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09.001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0.394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48.60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4.40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.92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.92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6.487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6.487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1.306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625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4.407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.920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6.48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4.40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.92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.92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6.487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6.487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1080"/>
        <w:gridCol w:w="982"/>
        <w:gridCol w:w="1188"/>
        <w:gridCol w:w="720"/>
        <w:gridCol w:w="741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0"/>
                <w:szCs w:val="20"/>
              </w:rPr>
            </w:pPr>
            <w:r>
              <w:rPr>
                <w:rFonts w:eastAsia="Arial Unicode MS"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IX. Rozwój wykształcenia i kompetencji w regionach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1 Wyrównanie szans edukacyjnych i zapewnienie wysokiej jakości usług edukacyjnych świadczonych w systemie oświaty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 1. 2 Wyrównanie szans edukacyjnych uczniów z grup o utrudnionym dostępie do edukacji oraz zmniejszenie różnic w jakości usług edukacyjnych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jewódzki Urząd Pracy w Poznaniu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Z indywidualizacją ku rozwojowi”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11.47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72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4.7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5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79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795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15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15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r. 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9.5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4.92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4.5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5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7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5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795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79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1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156,00</w:t>
            </w:r>
          </w:p>
        </w:tc>
      </w:tr>
      <w:tr>
        <w:trPr>
          <w:trHeight w:val="255" w:hRule="atLeast"/>
          <w:cantSplit w:val="true"/>
        </w:trPr>
        <w:tc>
          <w:tcPr>
            <w:tcW w:w="1598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26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6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6.00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6.00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.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.000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ogram Rozwoju Obszarów Wiejskich na lata 2007-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Zagospodarowanie terenu w centrum wsi Bielawy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5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00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00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51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1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00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00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</w:tr>
      <w:tr>
        <w:trPr>
          <w:trHeight w:val="226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 ogółem (I+II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71.47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3.11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68.35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47.35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5.71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5.715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1.643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1.64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22:00Z</dcterms:created>
  <dc:creator>Gmina Jutrosin</dc:creator>
  <dc:description/>
  <cp:keywords/>
  <dc:language>en-US</dc:language>
  <cp:lastModifiedBy>Gmina Jutrosin</cp:lastModifiedBy>
  <cp:lastPrinted>2013-12-04T08:55:00Z</cp:lastPrinted>
  <dcterms:modified xsi:type="dcterms:W3CDTF">2013-12-04T12:57:00Z</dcterms:modified>
  <cp:revision>11</cp:revision>
  <dc:subject/>
  <dc:title>   </dc:title>
</cp:coreProperties>
</file>