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III/189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listopada 2013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95.63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68.53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356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7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3.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5.23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46.2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roboty budowlan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w części operacyjnej strażnicy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Szkaradow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Bookman Old Style" w:hAnsi="Bookman Old Style" w:eastAsia="Times New Roman" w:cs="Bookman Old Style"/>
                <w:sz w:val="18"/>
                <w:szCs w:val="18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2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41.9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68.53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4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3-11-26T11:49:00Z</dcterms:modified>
  <cp:revision>6</cp:revision>
  <dc:subject/>
  <dc:title/>
</cp:coreProperties>
</file>