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MIASTA I GMINY JUTROS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marc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14 ustawy z dnia 5 stycznia 2011 roku Kodeks Wyborczy (Dz.U.2011.21.112 z późn zm.), podaję do wiadomości publicznej wykaz miejsc przeznaczonych na bezpłatne umieszczanie urzędowych obwieszczeń wyborczych i plakatów komitetów wyborczych w związku z wyborami do Parlamentu Europejskiego zarządzonymi na dzień 25 maja 2014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8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zeznaczone do publikacji obwieszczeń i plakatów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utrosin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ablica ogłoszeń przy Urzędzie Miasta i Gminy </w:t>
              <w:br/>
              <w:t>w Jutrosinie, ul Rynek 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ablica ogłoszeń przy Gminnym Centrum Kultury </w:t>
              <w:br/>
              <w:t>i Rekreacji w Jutrosinie, ul. Mickiewicza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artoszewic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ielawy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maradzic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ubin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rąbk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an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ezior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ad Stawem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sto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awł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łaczk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ogoże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owy Sielec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tary Sielec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Śląsk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karad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ymonk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bor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mysłowo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blica ogłoszeń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Burmistrz Miasta i Gminy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(-) Zbigniew Koszarek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28:00Z</dcterms:created>
  <dc:creator>UMiG</dc:creator>
  <dc:description/>
  <cp:keywords/>
  <dc:language>en-US</dc:language>
  <cp:lastModifiedBy>UMiG</cp:lastModifiedBy>
  <cp:lastPrinted>2014-03-31T11:26:00Z</cp:lastPrinted>
  <dcterms:modified xsi:type="dcterms:W3CDTF">2014-03-31T09:28:00Z</dcterms:modified>
  <cp:revision>2</cp:revision>
  <dc:subject/>
  <dc:title>INFORMACJA</dc:title>
</cp:coreProperties>
</file>