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w Jutrosinie Nr XXXVII/217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z dnia 24 kwietnia 2014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532.7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27.7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0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4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75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575.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05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8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5.000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w centrum Jutrosina (siłownia zewnętrzna)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. Budowa wiatraka jako platformy widokowej i infrastruktura towarzysząca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28.13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48.135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0.0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Śląskowo oraz kształtowanie centrum wsi Pawł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750.00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0.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50.00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00.000,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1131"/>
        <w:gridCol w:w="1080"/>
        <w:gridCol w:w="90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99.52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.76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21.7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92.3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8.318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8.318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3.99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3.996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9.528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.768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1.7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92.3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62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976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5.64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.314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.3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.318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3.996,00</w:t>
            </w:r>
          </w:p>
        </w:tc>
      </w:tr>
      <w:tr>
        <w:trPr>
          <w:trHeight w:val="255" w:hRule="atLeast"/>
          <w:cantSplit w:val="true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azem majątkowe i bieżące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832.313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705.553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126.76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.572.3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93.318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93.318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978.996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880.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98.996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9:00Z</dcterms:created>
  <dc:creator>Gmina Jutrosin</dc:creator>
  <dc:description/>
  <cp:keywords/>
  <dc:language>en-US</dc:language>
  <cp:lastModifiedBy>Gmina Jutrosin</cp:lastModifiedBy>
  <cp:lastPrinted>2014-04-29T12:22:00Z</cp:lastPrinted>
  <dcterms:modified xsi:type="dcterms:W3CDTF">2014-04-29T12:28:00Z</dcterms:modified>
  <cp:revision>8</cp:revision>
  <dc:subject/>
  <dc:title>   </dc:title>
</cp:coreProperties>
</file>