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ab/>
        <w:tab/>
        <w:t>Załącznik Nr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o Uchwały Rady Miejskiej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 Jutrosinie Nr XXXVII/217/2014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z dnia 24 kwietnia 2014 r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Zestawienie planowanych kwot dotacji udzielanych z budżetu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 roku 2014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7"/>
        <w:gridCol w:w="1030"/>
        <w:gridCol w:w="686"/>
        <w:gridCol w:w="2612"/>
        <w:gridCol w:w="1761"/>
        <w:gridCol w:w="1452"/>
        <w:gridCol w:w="1496"/>
      </w:tblGrid>
      <w:tr>
        <w:trPr>
          <w:trHeight w:val="530" w:hRule="atLeast"/>
          <w:cantSplit w:val="true"/>
        </w:trPr>
        <w:tc>
          <w:tcPr>
            <w:tcW w:w="5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Klasyfikacja budżetowa</w:t>
            </w:r>
          </w:p>
        </w:tc>
        <w:tc>
          <w:tcPr>
            <w:tcW w:w="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Rodzaj dotacji i jej kwota</w:t>
            </w:r>
          </w:p>
        </w:tc>
      </w:tr>
      <w:tr>
        <w:trPr>
          <w:trHeight w:val="35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dzia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rozdzia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§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treść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celowa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podmiotow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przedmiotowa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</w:t>
            </w:r>
          </w:p>
        </w:tc>
      </w:tr>
      <w:tr>
        <w:trPr>
          <w:trHeight w:val="415" w:hRule="atLeast"/>
          <w:cantSplit w:val="true"/>
        </w:trPr>
        <w:tc>
          <w:tcPr>
            <w:tcW w:w="5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1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I. jednostki sektora finansów publicznych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89.938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632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0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obyt dzieci w przedszkolu na terenie innej gminy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3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2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kształcenie uczniów klas zawodowych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  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58.938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1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uczestnictwo w kosztach prowadzenia schroniska dla bezdomnych zwierzą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8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0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8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ziałalność w zakresie kultury dla mieszkańców gminy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90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8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funkcjonowanie biblioteki publicznej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2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5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II. jednostki spoza sektora finansów publicznych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99.1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100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83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konserwacja rowów szczegółowych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i przepustów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09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współpraca i przyjaźń między społeczeństwami gminy Jutrosin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 innych państw, integracja europejska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4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82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zakup sprzętu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 umundurowania dla jednostek OSP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.1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9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kształtowanie i dbałość 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 środowisko naturalne, ochrona dziedzictwa przyrodniczego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9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nicjatywy i twórcze działania w dziedzinie kultury i sztuki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6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upowszechnianie kultury fizycznej oraz sportu wśród dzieci i młodzieży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0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5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Razem: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189.038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632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8:46:00Z</dcterms:created>
  <dc:creator>z13</dc:creator>
  <dc:description/>
  <cp:keywords/>
  <dc:language>en-US</dc:language>
  <cp:lastModifiedBy>Gmina Jutrosin</cp:lastModifiedBy>
  <cp:lastPrinted>2012-11-12T09:56:00Z</cp:lastPrinted>
  <dcterms:modified xsi:type="dcterms:W3CDTF">2014-04-29T09:41:00Z</dcterms:modified>
  <cp:revision>5</cp:revision>
  <dc:subject/>
  <dc:title/>
</cp:coreProperties>
</file>