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w Jutrosinie Nr XXXVIII/221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z dnia 29 maja 2014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591.7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73.79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17.98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539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21.011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21.01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17.98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8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7.989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w centrum Jutrosina (siłownia zewnętrzna)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11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11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11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9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9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11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.01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. Budowa wiatraka jako platformy widokowej i infrastruktura towarzysząca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28.13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8.13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Śląskowo oraz kształtowanie centrum wsi Pawł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750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5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zystani rowerowej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0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5.0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5.0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0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5.0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5.0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29"/>
        <w:gridCol w:w="1131"/>
        <w:gridCol w:w="1080"/>
        <w:gridCol w:w="900"/>
        <w:gridCol w:w="73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99.528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.76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1.7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2.3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8.318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8.318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3.99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3.996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9.528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.768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1.7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2.3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8.318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8.318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3.99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3.99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2.62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976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5.64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2.314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318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3.99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2.3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318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318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3.99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3.996,00</w:t>
            </w:r>
          </w:p>
        </w:tc>
      </w:tr>
      <w:tr>
        <w:trPr>
          <w:trHeight w:val="255" w:hRule="atLeast"/>
          <w:cantSplit w:val="true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azem majątkowe i bieżące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891.313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751.564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139.7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631.3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639.329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639.329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991.98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88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11.985,00</w:t>
            </w:r>
          </w:p>
        </w:tc>
      </w:tr>
    </w:tbl>
    <w:p>
      <w:pPr>
        <w:pStyle w:val="Normal"/>
        <w:tabs>
          <w:tab w:val="clear" w:pos="708"/>
          <w:tab w:val="left" w:pos="101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2:00Z</dcterms:created>
  <dc:creator>Gmina Jutrosin</dc:creator>
  <dc:description/>
  <cp:keywords/>
  <dc:language>en-US</dc:language>
  <cp:lastModifiedBy>Gmina Jutrosin</cp:lastModifiedBy>
  <cp:lastPrinted>2014-06-04T08:38:00Z</cp:lastPrinted>
  <dcterms:modified xsi:type="dcterms:W3CDTF">2014-06-04T06:40:00Z</dcterms:modified>
  <cp:revision>7</cp:revision>
  <dc:subject/>
  <dc:title>   </dc:title>
</cp:coreProperties>
</file>