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XXXIX/225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26 czerwc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15.5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75.7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9.7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362.7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2.976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2.9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9.7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8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59.74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9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9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9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98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8.1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8.13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6.4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71.76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1.7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71.76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1.76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stani rowerowej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5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5.68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57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8.1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.4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12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12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5.68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.57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8.11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711.19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753.33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957.86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451.19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641.101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641.101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810.09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8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30.098,00</w:t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7:00Z</dcterms:created>
  <dc:creator>Gmina Jutrosin</dc:creator>
  <dc:description/>
  <cp:keywords/>
  <dc:language>en-US</dc:language>
  <cp:lastModifiedBy>Gmina Jutrosin</cp:lastModifiedBy>
  <cp:lastPrinted>2014-06-27T10:11:00Z</cp:lastPrinted>
  <dcterms:modified xsi:type="dcterms:W3CDTF">2014-06-27T09:59:00Z</dcterms:modified>
  <cp:revision>7</cp:revision>
  <dc:subject/>
  <dc:title>   </dc:title>
</cp:coreProperties>
</file>