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10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  <w:t xml:space="preserve">Budowa sali sportowo-widowiskowej w Szkaradowie </w:t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4-09-18T12:10:00Z</dcterms:modified>
  <cp:revision>4</cp:revision>
  <dc:subject/>
  <dc:title/>
</cp:coreProperties>
</file>