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XL/228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30 wrześni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301.6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03.20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4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248.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50.42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50.42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4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41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9.35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9.35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.2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2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1.4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5.87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228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228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66.8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2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28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28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587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5.68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57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8.1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.4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12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12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5.68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.57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8.11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8.4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1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97.314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80.782,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16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37.3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68.547,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68.547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68.768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768.768,00</w:t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4:00Z</dcterms:created>
  <dc:creator>Gmina Jutrosin</dc:creator>
  <dc:description/>
  <cp:keywords/>
  <dc:language>en-US</dc:language>
  <cp:lastModifiedBy>Grażyna Niedbała</cp:lastModifiedBy>
  <cp:lastPrinted>2014-06-27T10:11:00Z</cp:lastPrinted>
  <dcterms:modified xsi:type="dcterms:W3CDTF">2014-10-02T12:00:00Z</dcterms:modified>
  <cp:revision>11</cp:revision>
  <dc:subject/>
  <dc:title>   </dc:title>
</cp:coreProperties>
</file>