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4360" cy="9820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9820440"/>
                          <a:chOff x="0" y="0"/>
                          <a:chExt cx="6944400" cy="982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4368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0640"/>
                            <a:ext cx="6777360" cy="213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900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440" y="720"/>
                              <a:ext cx="7848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31280" y="720"/>
                              <a:ext cx="6332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RZEDMIAR  ROBÓ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0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920" y="106560"/>
                              <a:ext cx="476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OBRA wer. 9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10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82320" y="106560"/>
                              <a:ext cx="7329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Temat nr : W06-021-0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080" y="230040"/>
                              <a:ext cx="617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480" y="266760"/>
                              <a:ext cx="12826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1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456480"/>
                              <a:ext cx="296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Budowa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445320"/>
                              <a:ext cx="2587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 xml:space="preserve">Budowa kanalizacji sanitarnej i sieci wodociągowej dla osiedla mieszkanioweg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0" y="560880"/>
                              <a:ext cx="251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Obiekt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548640"/>
                              <a:ext cx="21578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 xml:space="preserve">Kolektory sanitarne, deszczowe i sieć wodociagowa od W1 do W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7320" y="664200"/>
                              <a:ext cx="233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Adres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652320"/>
                              <a:ext cx="2035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Osiedla mieszkaniowe na terenie wsi Nowy Sielec gm. Jutros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727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03320" y="727560"/>
                              <a:ext cx="196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Str: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679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7876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1080" y="878760"/>
                              <a:ext cx="1075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6960" y="878760"/>
                              <a:ext cx="15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878760"/>
                              <a:ext cx="378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edn. mia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67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1088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7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7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7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7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7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103320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033200"/>
                              <a:ext cx="1588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TAN :   Kolektory kanalizacji sanitarn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1033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033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1088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18188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3392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3392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3392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3392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3392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0" y="1203480"/>
                              <a:ext cx="117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203480"/>
                              <a:ext cx="1112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ELEMENT :   Roboty ziem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120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20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818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35252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2038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2038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2038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2038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2038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136332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5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5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5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5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5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363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36332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120-03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64200" y="1363320"/>
                              <a:ext cx="210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0,3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4280" y="1363320"/>
                              <a:ext cx="112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49472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49472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640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1494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494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49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665720"/>
                              <a:ext cx="36320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Roboty pomiarowe przy liniowych  robotach ziemnych - trasa kanałów w terenie równinny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4954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4954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4954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4954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4954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665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66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66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66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66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66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5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6660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6660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6660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6660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66608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814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8080" y="1814040"/>
                              <a:ext cx="408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59 / 1000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0840" y="1814040"/>
                              <a:ext cx="183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0,3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786320"/>
                              <a:ext cx="7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5400"/>
                            <a:ext cx="6777360" cy="1609560"/>
                          </a:xfrm>
                        </wpg:grpSpPr>
                        <wps:wsp>
                          <wps:cNvSpPr/>
                          <wps:spPr>
                            <a:xfrm>
                              <a:off x="5651640" y="13968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16200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1728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5840" y="172800"/>
                              <a:ext cx="224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0,3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720" y="172800"/>
                              <a:ext cx="98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620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800" y="192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7352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352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7352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7352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7352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4092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9296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9296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9296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9296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9296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35172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409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409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409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409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409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51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35172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607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7760" y="351720"/>
                              <a:ext cx="255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1,9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351720"/>
                              <a:ext cx="108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48348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48348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5244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48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48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48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654120"/>
                              <a:ext cx="3928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Igłofiltry o średnicy do 50 mm, wpłukiwane w grunt bezpośrednio bez obsypki, do głębokości 4,0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4838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838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4838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4838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48384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654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65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65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65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65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65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4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6548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6548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6548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6548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6548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802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960" y="802800"/>
                              <a:ext cx="327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59 / 30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9080" y="802800"/>
                              <a:ext cx="223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1,9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7544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94320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96516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03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803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803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803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803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97596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4080" y="975960"/>
                              <a:ext cx="264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1,9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4280" y="975960"/>
                              <a:ext cx="94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z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65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800" y="995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97668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7668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7668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7668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7668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1451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99648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9648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9648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9648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9648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115524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4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4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4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4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4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155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15524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605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9160" y="11552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43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155240"/>
                              <a:ext cx="1447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-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5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28664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155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155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155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155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155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920" y="3051000"/>
                            <a:ext cx="638244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3104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0" y="131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131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301680"/>
                              <a:ext cx="751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mpowanie wod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17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17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17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17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17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301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0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30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30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30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0240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30240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30240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30240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46188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510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510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510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510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461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46188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17-04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22480" y="461880"/>
                              <a:ext cx="256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1,1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4618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59328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59328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26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0" y="593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593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59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763920"/>
                              <a:ext cx="4269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Wykopy ręczne liniowe o ścianach pionowych głębokości do 3,0 m, pod fundamenty, rurociągi i kolektory 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40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940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5940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5940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5940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763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903960"/>
                              <a:ext cx="4098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gruntach suchych kat. I-II, z wydobyciem urobku łopatą lub wyciągiem ręcznym: szer. wykopu 0,8-1,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46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46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46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46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46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903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90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90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90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90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00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90432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90432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90432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90432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106308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530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530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530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530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530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06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06308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17-05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22480" y="1063080"/>
                              <a:ext cx="256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76,7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10630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119520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19520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0" y="1195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1195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19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366200"/>
                              <a:ext cx="4269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Wykopy ręczne liniowe o ścianach pionowych głębokości do 3,0 m, pod fundamenty, rurociągi i kolektory 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9592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19592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19592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19592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19592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36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6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6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505880"/>
                              <a:ext cx="4177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gruntach suchych kat. III-IV, z wydobyciem urobku łopatą lub wyciągiem ręcznym: szer. wykopu 0,8-1,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65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65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665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665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505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50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0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0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0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0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492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624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920" y="4557240"/>
                            <a:ext cx="638244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562680" y="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15876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6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486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486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486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486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58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5876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18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240" y="1587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60,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1587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29052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29052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5948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0" y="290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290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29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461160"/>
                              <a:ext cx="4136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Wykopy oraz przekopy wykonywane na odkład koparkami podsiębiernymi o pojemności łyżki 0,60 m3, 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088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9088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29088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29088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29088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461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601560"/>
                              <a:ext cx="8211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ncie kategorii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188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188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6188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46188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46188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601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0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0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60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60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60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024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228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0228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60228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60228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60228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76104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5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5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5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5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761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76104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18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240" y="7610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690,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7610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89244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89244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76140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0" y="892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892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8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00" y="1063080"/>
                              <a:ext cx="4136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Wykopy oraz przekopy wykonywane na odkład koparkami podsiębiernymi o pojemności łyżki 0,60 m3, 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28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8928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8928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8928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8928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063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1203480"/>
                              <a:ext cx="793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ncie kategorii: 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380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380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06380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06380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06380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20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0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0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20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20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20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216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420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0420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20420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20420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20420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360" y="136296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52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52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52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52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521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1362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36296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21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240" y="13629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74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72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080" y="13629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136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20920"/>
                            <a:ext cx="6777360" cy="1856880"/>
                          </a:xfrm>
                        </wpg:grpSpPr>
                        <wps:wsp>
                          <wps:cNvSpPr/>
                          <wps:spPr>
                            <a:xfrm>
                              <a:off x="631188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3068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3068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130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30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301320"/>
                              <a:ext cx="4188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Pełne umocnienie pionowych ścian wykopów liniowych balami drewnianymi wraz z rozbiórką, w grunt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314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14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14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14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140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301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30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0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0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0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0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441000"/>
                              <a:ext cx="3123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 xml:space="preserve">suchych, przy szerokości wykopu do 1,0 m i głębokości do 3,0 m: grunt kat.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bidi="ar-SA" w:val="en-US"/>
                                  </w:rPr>
                                  <w:t>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3020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3020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3020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3020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30204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441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44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4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44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44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44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1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44172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44172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44172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44172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44172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589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1400" y="589680"/>
                              <a:ext cx="81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59.00 * 2.00 * 2 * 0.40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6960" y="58968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74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5623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73080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75276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90400"/>
                              <a:ext cx="720" cy="16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590400"/>
                              <a:ext cx="720" cy="16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590400"/>
                              <a:ext cx="720" cy="16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590400"/>
                              <a:ext cx="720" cy="16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590400"/>
                              <a:ext cx="720" cy="16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7632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0880" y="7632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574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7632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52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1800" y="782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76356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6356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6356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6356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63560"/>
                              <a:ext cx="7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932040"/>
                              <a:ext cx="6381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78336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8336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78336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78336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783360"/>
                              <a:ext cx="72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94284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32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32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32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32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32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942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94284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21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9160" y="9428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61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9428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07424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07424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[ Wydanie - Warszawa 1984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943560"/>
                              <a:ext cx="7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0920" y="1074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5000" y="1074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7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244880"/>
                              <a:ext cx="4188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>Pełne umocnienie pionowych ścian wykopów liniowych balami drewnianymi wraz z rozbiórką, w grunt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0749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749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0749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0749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074960"/>
                              <a:ext cx="7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244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24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24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24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24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24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384920"/>
                              <a:ext cx="3201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pl-PL" w:bidi="ar-SA"/>
                                  </w:rPr>
                                  <w:t xml:space="preserve">suchych, przy szerokości wykopu do 1,0 m i głębokości do 3,0 m: grunt kat.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bidi="ar-SA" w:val="en-US"/>
                                  </w:rPr>
                                  <w:t>III-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920" y="124560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24560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24560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24560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24560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3760" y="1384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05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38528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38528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38528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38528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6640" y="138528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533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50588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50588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800" y="150588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150588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664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1400" y="7454160"/>
                            <a:ext cx="818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359.00 * 2.00 * 2 * 0.60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6960" y="745416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861,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4268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7594560"/>
                            <a:ext cx="63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7616880"/>
                            <a:ext cx="63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4548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4548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4548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4548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4548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440" y="7627680"/>
                            <a:ext cx="335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azem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0880" y="762768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861,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7627680"/>
                            <a:ext cx="102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61688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7647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76284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284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6284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6284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62840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796520"/>
                            <a:ext cx="6381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64784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64784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64784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64784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64784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7806600"/>
                            <a:ext cx="82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79652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79652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79652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79652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79652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78066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7806600"/>
                            <a:ext cx="1764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NR 201-0321-07-00 IZOiEPB ORGBUD W-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9160" y="780660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574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780660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7938000"/>
                            <a:ext cx="21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7938000"/>
                            <a:ext cx="1612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pl-PL" w:bidi="ar-SA"/>
                                </w:rPr>
                                <w:t>[ Wydanie - Warszawa 1984 r.z uwzgl.BI do 9/96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80732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0920" y="7938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7938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938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8109000"/>
                            <a:ext cx="41886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pl-PL" w:bidi="ar-SA"/>
                                </w:rPr>
                                <w:t>Pełne umocnienie pionowych ścian wykopów liniowych balami drewnianymi wraz z rozbiórką, w grunt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793872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3872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793872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93872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7938720"/>
                            <a:ext cx="72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8109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81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1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1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1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109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9280" y="8249400"/>
                            <a:ext cx="4096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pl-PL" w:bidi="ar-SA"/>
                                </w:rPr>
                                <w:t>suchych kat. I-IV - dopłata za każdy dalszy 1,0 m szerokości wykopu, przy głębokości wykopu: do 3,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109720"/>
                            <a:ext cx="72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109720"/>
                            <a:ext cx="72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109720"/>
                            <a:ext cx="72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109720"/>
                            <a:ext cx="72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109720"/>
                            <a:ext cx="72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8249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82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2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2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2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24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692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824976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24976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24976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24976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24976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8397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1400" y="8397360"/>
                            <a:ext cx="818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359.00 * 2.00 * 2 * 0.40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6960" y="8397360"/>
                            <a:ext cx="264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574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3700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8538120"/>
                            <a:ext cx="63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8560440"/>
                            <a:ext cx="63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8397720"/>
                            <a:ext cx="72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397720"/>
                            <a:ext cx="72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397720"/>
                            <a:ext cx="72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397720"/>
                            <a:ext cx="72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397720"/>
                            <a:ext cx="720" cy="16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440" y="8571240"/>
                            <a:ext cx="335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azem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0880" y="857124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574,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8571240"/>
                            <a:ext cx="102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560440"/>
                            <a:ext cx="7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8591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8571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571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571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571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57196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8591400"/>
                            <a:ext cx="72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591400"/>
                            <a:ext cx="72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8591400"/>
                            <a:ext cx="72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8591400"/>
                            <a:ext cx="72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6640" y="8591400"/>
                            <a:ext cx="720" cy="27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012400"/>
                            <a:ext cx="144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8pt;height:773.25pt" coordorigin="0,0" coordsize="10936,15465">
                <v:rect id="shape_0" stroked="f" o:allowincell="f" style="position:absolute;left:1;top:0;width:10934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7;width:10672;height:33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5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9;top:128;width:123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1;top:128;width:99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RZEDMIAR  ROBÓ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5;top:2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7;top:295;width:749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OBRA wer. 9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2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4;top:295;width:1153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Temat nr : W06-021-0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9" to="10512,4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404;top:547;width:2019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6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4;top:846;width:46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Budowa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2;top:828;width:407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 xml:space="preserve">Budowa kanalizacji sanitarnej i sieci wodociągowej dla osiedla mieszkanioweg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0;top:1010;width:39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Obiekt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2;top:991;width:339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 xml:space="preserve">Kolektory sanitarne, deszczowe i sieć wodociagowa od W1 do W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7;top:1173;width:367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Adres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154;width:320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Osiedla mieszkaniowe na terenie wsi Nowy Sielec gm. Jutros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127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4;top:1273;width:30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Str: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494" to="10671,1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11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494" to="62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494" to="1508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494" to="8847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494" to="9940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494" to="1067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112;top:1511;width:16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494" to="62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494" to="1508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494" to="8847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494" to="9940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494" to="1067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318;top:1511;width:23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494" to="62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494" to="1508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494" to="8847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494" to="9940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494" to="1067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1511;width:59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edn. mi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494" to="62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494" to="1508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494" to="8847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494" to="9940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494" to="10672,15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19" to="10671,17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512" to="622,1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512" to="1508,1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512" to="8847,1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512" to="9940,1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512" to="10672,1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79;top:1754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719" to="62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719" to="1508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719" to="8847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719" to="9940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719" to="1067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754;width:25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TAN :   Kolektory kanalizacji sanitarn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719" to="62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719" to="1508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719" to="8847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719" to="9940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719" to="1067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17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719" to="62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719" to="1508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719" to="8847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719" to="9940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719" to="1067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17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719" to="62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719" to="1508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719" to="8847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719" to="9940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719" to="10672,1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988" to="10671,19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755" to="622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755" to="1508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755" to="8847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755" to="9940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755" to="10672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264;top:2022;width:18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988" to="62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988" to="1508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988" to="8847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988" to="9940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988" to="1067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2022;width:175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ELEMENT :   Roboty ziem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988" to="62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988" to="1508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988" to="8847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988" to="9940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988" to="1067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20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988" to="62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988" to="1508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988" to="8847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988" to="9940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988" to="1067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202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988" to="62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988" to="1508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988" to="8847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988" to="9940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988" to="10672,20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2257" to="10671,2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2023" to="622,2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023" to="1508,2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023" to="8847,2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023" to="9940,2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023" to="10672,22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2274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57" to="622,2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57" to="1508,2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57" to="8847,2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57" to="9940,2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57" to="10672,22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227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2274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120-03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50;top:2274;width:33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0,3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1;top:2274;width:1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2481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2481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275" to="622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275" to="1508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275" to="8847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275" to="9940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275" to="10672,24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248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482" to="622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482" to="1508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482" to="8847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482" to="9940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482" to="10672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248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482" to="622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482" to="1508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482" to="8847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482" to="9940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482" to="10672,24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2750;width:571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Roboty pomiarowe przy liniowych  robotach ziemnych - trasa kanałów w terenie równinny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482" to="622,2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482" to="1508,2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482" to="8847,2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482" to="9940,2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482" to="10672,2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27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751" to="622,2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751" to="1508,2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751" to="8847,2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751" to="9940,2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751" to="10672,2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29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751" to="622,29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751" to="1508,29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751" to="8847,29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751" to="9940,29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751" to="10672,29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298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940" to="62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940" to="1508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940" to="8847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940" to="9940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940" to="1067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123;top:2984;width:64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59 / 1000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940" to="62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940" to="1508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940" to="8847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940" to="9940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940" to="1067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92;top:2984;width:28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0,3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2940" to="62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940" to="1508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940" to="8847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940" to="9940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940" to="10672,2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2985;width:10672;height:2535">
                  <v:line id="shape_0" from="8900,3205" to="9891,3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0,3240" to="9891,32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2985" to="622,32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2985" to="1508,32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2985" to="8847,32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2985" to="9940,32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2985" to="10672,32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237;top:3257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240" to="62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240" to="1508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240" to="8847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240" to="9940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240" to="1067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21;top:3257;width:35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0,3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240" to="62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240" to="1508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240" to="8847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240" to="9940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240" to="1067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3;top:3257;width:15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240" to="62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240" to="1508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240" to="8847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240" to="9940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240" to="10672,32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121;top:32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258" to="622,3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258" to="1508,3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258" to="8847,3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258" to="9940,3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258" to="10672,3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3522" to="10671,3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3289" to="622,35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289" to="1508,35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289" to="8847,35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289" to="9940,35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289" to="10672,35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3539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22" to="622,3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22" to="1508,3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22" to="8847,3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22" to="9940,3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22" to="10672,3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35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3539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607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77;top:3539;width:4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1,9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3539;width:16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5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3746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3746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540" to="622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540" to="1508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540" to="8847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540" to="9940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540" to="10672,3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37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747" to="622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747" to="1508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747" to="8847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747" to="9940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747" to="10672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37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747" to="622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747" to="1508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747" to="8847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747" to="9940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747" to="10672,3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4015;width:618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Igłofiltry o średnicy do 50 mm, wpłukiwane w grunt bezpośrednio bez obsypki, do głębokości 4,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3747" to="622,4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3747" to="1508,4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3747" to="8847,4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3747" to="9940,4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3747" to="10672,4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401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016" to="622,4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016" to="1508,4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016" to="8847,4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016" to="9940,4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016" to="10672,4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420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016" to="622,4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016" to="1508,4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016" to="8847,4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016" to="9940,4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016" to="10672,42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424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206" to="62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206" to="1508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206" to="8847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206" to="9940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206" to="1067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255;top:4249;width:51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59 / 30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206" to="62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206" to="1508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206" to="8847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206" to="9940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206" to="1067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526;top:4249;width:35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1,9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206" to="62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206" to="1508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206" to="8847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206" to="9940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206" to="10672,4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0,4470" to="9891,44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0,4505" to="9891,4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4250" to="622,45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250" to="1508,45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250" to="8847,45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250" to="9940,45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250" to="10672,45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237;top:4522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505" to="62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505" to="1508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505" to="8847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505" to="9940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505" to="1067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55;top:4522;width:41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1,9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505" to="62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505" to="1508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505" to="8847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505" to="9940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505" to="1067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1;top:4522;width:14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z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505" to="62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505" to="1508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505" to="8847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505" to="9940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505" to="10672,45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121;top:455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523" to="622,4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523" to="1508,4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523" to="8847,4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523" to="9940,4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523" to="10672,4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4788" to="10671,47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4554" to="622,47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554" to="1508,47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554" to="8847,47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554" to="9940,47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554" to="10672,47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4804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788" to="622,4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788" to="1508,4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788" to="8847,4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788" to="9940,4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788" to="10672,4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480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4804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605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00;top:4804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43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4804;width:22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-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48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5011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2;top:4805;width:10050;height:2880">
                  <v:shape id="shape_0" stroked="f" o:allowincell="f" style="position:absolute;left:1561;top:5011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4805" to="622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4805" to="1508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4805" to="8847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4805" to="9940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4805" to="10672,50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501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012" to="622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012" to="1508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012" to="8847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012" to="9940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012" to="10672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501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012" to="622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012" to="1508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012" to="8847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012" to="9940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012" to="10672,50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5280;width:1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mpowanie wo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012" to="622,5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012" to="1508,5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012" to="8847,5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012" to="9940,5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012" to="10672,52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52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281" to="622,52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281" to="1508,52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281" to="8847,52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281" to="9940,52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281" to="10672,52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5515" to="10671,55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5281" to="622,55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281" to="1508,55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281" to="8847,55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281" to="9940,55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281" to="10672,55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5532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15" to="622,55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15" to="1508,55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15" to="8847,55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15" to="9940,55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15" to="10672,55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553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5532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17-04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76;top:5532;width:40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1,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5532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5739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5739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533" to="622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533" to="1508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533" to="8847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533" to="9940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533" to="10672,5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57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740" to="622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740" to="1508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740" to="8847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740" to="9940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740" to="10672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57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740" to="622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740" to="1508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740" to="8847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740" to="9940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740" to="10672,57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008;width:672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Wykopy ręczne liniowe o ścianach pionowych głębokości do 3,0 m, pod fundamenty, rurociągi i kolektory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5740" to="622,60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5740" to="1508,60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5740" to="8847,60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5740" to="9940,60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5740" to="10672,60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600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009" to="622,60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009" to="1508,60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009" to="8847,60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009" to="9940,60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009" to="10672,60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228;width:645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gruntach suchych kat. I-II, z wydobyciem urobku łopatą lub wyciągiem ręcznym: szer. wykopu 0,8-1,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009" to="622,6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009" to="1508,6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009" to="8847,6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009" to="9940,6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009" to="10672,62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622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229" to="622,6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229" to="1508,6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229" to="8847,6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229" to="9940,6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229" to="10672,6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6463" to="10671,64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6229" to="622,6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229" to="1508,6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229" to="8847,6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229" to="9940,6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229" to="10672,6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6479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63" to="622,64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63" to="1508,64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63" to="8847,64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63" to="9940,64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63" to="10672,64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647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479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17-05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76;top:6479;width:40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76,7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647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6687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687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480" to="622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480" to="1508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480" to="8847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480" to="9940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480" to="10672,66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66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688" to="622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688" to="1508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688" to="8847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688" to="9940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688" to="10672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66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688" to="622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688" to="1508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688" to="8847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688" to="9940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688" to="10672,6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956;width:672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Wykopy ręczne liniowe o ścianach pionowych głębokości do 3,0 m, pod fundamenty, rurociągi i kolektory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688" to="622,6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688" to="1508,6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688" to="8847,6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688" to="9940,6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688" to="10672,6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695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957" to="622,69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957" to="1508,69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957" to="8847,69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957" to="9940,69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957" to="10672,69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7176;width:65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gruntach suchych kat. III-IV, z wydobyciem urobku łopatą lub wyciągiem ręcznym: szer. wykopu 0,8-1,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6957" to="622,7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6957" to="1508,7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6957" to="8847,7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6957" to="9940,7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6957" to="10672,7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717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177" to="622,7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177" to="1508,7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177" to="8847,7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177" to="9940,7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177" to="10672,71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7411" to="10671,74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7177" to="622,7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2;top:7177;width:10050;height:2655">
                  <v:line id="shape_0" from="1508,7177" to="1508,7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177" to="8847,7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177" to="9940,7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177" to="10672,7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7427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11" to="622,7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11" to="1508,7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11" to="8847,7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11" to="9940,7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11" to="10672,74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74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7427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18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00;top:7427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60,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7427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7634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7634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428" to="62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428" to="1508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428" to="8847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428" to="9940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428" to="1067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763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635" to="622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635" to="1508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635" to="8847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635" to="9940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635" to="10672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763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635" to="622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635" to="1508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635" to="8847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635" to="9940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635" to="10672,7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7903;width:651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Wykopy oraz przekopy wykonywane na odkład koparkami podsiębiernymi o pojemności łyżki 0,60 m3,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635" to="622,7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635" to="1508,7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635" to="8847,7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635" to="9940,7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635" to="10672,7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79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904" to="622,7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904" to="1508,7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904" to="8847,7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904" to="9940,7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904" to="10672,7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8124;width:129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ncie kategorii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7904" to="622,81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7904" to="1508,81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7904" to="8847,81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7904" to="9940,81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7904" to="10672,81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812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125" to="622,8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125" to="1508,8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125" to="8847,8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125" to="9940,8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125" to="10672,8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8358" to="10671,83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8125" to="622,8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125" to="1508,8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125" to="8847,8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125" to="9940,8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125" to="10672,8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8375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58" to="622,8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58" to="1508,8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58" to="8847,8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58" to="9940,8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58" to="10672,8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837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8375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18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00;top:8375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690,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8375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8582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8582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376" to="622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376" to="1508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376" to="8847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376" to="9940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376" to="10672,8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858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583" to="622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583" to="1508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583" to="8847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583" to="9940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583" to="10672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858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583" to="622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583" to="1508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583" to="8847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583" to="9940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583" to="10672,85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8851;width:651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Wykopy oraz przekopy wykonywane na odkład koparkami podsiębiernymi o pojemności łyżki 0,60 m3,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583" to="622,8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583" to="1508,8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583" to="8847,8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583" to="9940,8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583" to="10672,8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885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852" to="622,8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852" to="1508,8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852" to="8847,8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852" to="9940,8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852" to="10672,8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9072;width:124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ncie kategorii: 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8852" to="622,90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8852" to="1508,90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8852" to="8847,90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8852" to="9940,90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8852" to="10672,90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907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073" to="622,90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073" to="1508,90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073" to="8847,90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073" to="9940,90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073" to="10672,90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9306" to="10671,93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9073" to="622,93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073" to="1508,93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073" to="8847,93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073" to="9940,93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073" to="10672,93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9323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06" to="622,9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06" to="1508,9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06" to="8847,9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06" to="9940,9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06" to="10672,9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932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24" to="9940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323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21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24" to="9940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00;top:9323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74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24" to="9940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9323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9324;width:10672;height:2924">
                  <v:line id="shape_0" from="9940,9324" to="9940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9530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24" to="9940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530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324" to="622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324" to="1508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324" to="8847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324" to="9940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324" to="10672,9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953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531" to="622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531" to="1508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531" to="8847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531" to="9940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531" to="10672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953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531" to="622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531" to="1508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531" to="8847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531" to="9940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531" to="10672,9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9799;width:659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Pełne umocnienie pionowych ścian wykopów liniowych balami drewnianymi wraz z rozbiórką, w grunt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531" to="622,97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531" to="1508,97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531" to="8847,97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531" to="9940,97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531" to="10672,97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979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800" to="622,9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800" to="1508,9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800" to="8847,9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800" to="9940,9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800" to="10672,9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10019;width:491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 xml:space="preserve">suchych, przy szerokości wykopu do 1,0 m i głębokości do 3,0 m: grunt kat.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bidi="ar-SA" w:val="en-US"/>
                            </w:rPr>
                            <w:t>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9800" to="622,10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9800" to="1508,10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9800" to="8847,10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9800" to="9940,10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9800" to="10672,10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1001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020" to="622,10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020" to="1508,10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020" to="8847,10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020" to="9940,10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020" to="10672,10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020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020" to="622,102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020" to="1508,102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020" to="8847,102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020" to="9940,102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020" to="10672,102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025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210" to="62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210" to="1508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210" to="8847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210" to="9940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210" to="1067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7435;top:10253;width:128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59.00 * 2.00 * 2 * 0.40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210" to="62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210" to="1508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210" to="8847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210" to="9940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210" to="1067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60;top:10253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74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210" to="62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210" to="1508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210" to="8847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210" to="9940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210" to="10672,10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0,10475" to="9891,104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0,10510" to="9891,105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0254" to="622,10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254" to="1508,10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254" to="8847,10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254" to="9940,10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254" to="10672,10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237;top:10526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510" to="62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510" to="1508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510" to="8847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510" to="9940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510" to="1067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387;top:10526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574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510" to="62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510" to="1508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510" to="8847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510" to="9940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510" to="1067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10526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510" to="62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510" to="1508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510" to="8847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510" to="9940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510" to="10672,105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121;top:1055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527" to="622,105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527" to="1508,105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527" to="8847,105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527" to="9940,105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527" to="10672,105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0792" to="10671,107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2,10558" to="622,10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558" to="1508,10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558" to="8847,10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558" to="9940,10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558" to="10672,10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388;top:10809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792" to="622,108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792" to="1508,108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792" to="8847,108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792" to="9940,108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792" to="10672,108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1080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0809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21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400;top:10809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61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1080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0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72;top:11016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1016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[ Wydanie - Warszawa 1984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0810" to="622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0810" to="1508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0810" to="8847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0810" to="9940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0810" to="10672,11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891;top:1101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017" to="622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017" to="1508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017" to="8847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017" to="9940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017" to="10672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992;top:1101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017" to="622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017" to="1508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017" to="8847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017" to="9940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017" to="10672,11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11285;width:659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>Pełne umocnienie pionowych ścian wykopów liniowych balami drewnianymi wraz z rozbiórką, w grunt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017" to="622,11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017" to="1508,11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017" to="8847,11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017" to="9940,11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017" to="10672,112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1128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286" to="622,11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286" to="1508,11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286" to="8847,11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286" to="9940,11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286" to="10672,112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11505;width:504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pl-PL" w:bidi="ar-SA"/>
                            </w:rPr>
                            <w:t xml:space="preserve">suchych, przy szerokości wykopu do 1,0 m i głębokości do 3,0 m: grunt kat.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bidi="ar-SA" w:val="en-US"/>
                            </w:rPr>
                            <w:t>III-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286" to="622,11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286" to="1508,11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286" to="8847,11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286" to="9940,11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286" to="10672,115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455;top:1150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506" to="622,115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506" to="1508,115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506" to="8847,115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506" to="9940,115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506" to="10672,115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0;top:116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506" to="622,116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506" to="1508,116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506" to="8847,116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506" to="9940,116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672,11506" to="10672,116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17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,11696" to="622,11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8,11696" to="1508,11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7,11696" to="8847,11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940,11696" to="9940,117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0672,11696" to="10672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435;top:11739;width:12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359.00 * 2.00 * 2 * 0.60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1696" to="622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696" to="1508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696" to="8847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696" to="9940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696" to="10672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460;top:11739;width:41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861,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1696" to="622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696" to="1508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696" to="8847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696" to="9940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696" to="10672,117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00,11960" to="9891,1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00,11995" to="9891,119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1740" to="622,1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740" to="1508,1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740" to="8847,1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740" to="9940,1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740" to="10672,1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237;top:12012;width:5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azem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1995" to="62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995" to="1508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995" to="8847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995" to="9940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995" to="1067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387;top:12012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861,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1995" to="62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995" to="1508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995" to="8847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995" to="9940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995" to="1067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992;top:12012;width:1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1995" to="62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1995" to="1508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1995" to="8847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1995" to="9940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1995" to="10672,120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21;top:1204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013" to="622,12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013" to="1508,12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013" to="8847,12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013" to="9940,12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013" to="10672,12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2278" to="10671,122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2044" to="622,1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044" to="1508,1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044" to="8847,1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044" to="9940,1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044" to="10672,12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322;top:12294;width:1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78" to="622,12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78" to="1508,12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78" to="8847,12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78" to="9940,12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78" to="10672,12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55;top:1229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61;top:12294;width:277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NR 201-0321-07-00 IZOiEPB ORGBUD W-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400;top:12294;width:476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574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992;top:12294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72;top:12501;width:3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61;top:12501;width:253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pl-PL" w:bidi="ar-SA"/>
                          </w:rPr>
                          <w:t>[ Wydanie - Warszawa 1984 r.z uwzgl.BI do 9/96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295" to="622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295" to="1508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295" to="8847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295" to="9940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295" to="10672,12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891;top:1250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502" to="622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502" to="1508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502" to="8847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502" to="9940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502" to="10672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992;top:1250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502" to="622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502" to="1508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502" to="8847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502" to="9940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502" to="10672,12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59;top:12770;width:659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pl-PL" w:bidi="ar-SA"/>
                          </w:rPr>
                          <w:t>Pełne umocnienie pionowych ścian wykopów liniowych balami drewnianymi wraz z rozbiórką, w grunt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502" to="622,12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502" to="1508,12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502" to="8847,12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502" to="9940,12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502" to="10672,12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55;top:1277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771" to="622,12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771" to="1508,12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771" to="8847,12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771" to="9940,12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771" to="10672,127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58;top:12991;width:6450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pl-PL" w:bidi="ar-SA"/>
                          </w:rPr>
                          <w:t>suchych kat. I-IV - dopłata za każdy dalszy 1,0 m szerokości wykopu, przy głębokości wykopu: do 3,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771" to="622,129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771" to="1508,129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771" to="8847,129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771" to="9940,129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771" to="10672,129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55;top:1299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992" to="622,1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992" to="1508,1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992" to="8847,1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992" to="9940,1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992" to="10672,129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0;top:1318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2992" to="622,1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2992" to="1508,1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2992" to="8847,1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2992" to="9940,1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2992" to="10672,1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60;top:1322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181" to="62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181" to="1508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181" to="8847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181" to="9940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181" to="1067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435;top:13224;width:12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359.00 * 2.00 * 2 * 0.40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181" to="62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181" to="1508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181" to="8847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181" to="9940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181" to="1067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460;top:13224;width:41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574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181" to="62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181" to="1508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181" to="8847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181" to="9940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181" to="10672,132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00,13446" to="9891,134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00,13481" to="9891,134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3225" to="622,1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225" to="1508,1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225" to="8847,1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225" to="9940,1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225" to="10672,1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237;top:13498;width:5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azem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481" to="62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481" to="1508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481" to="8847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481" to="9940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481" to="1067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387;top:13498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574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481" to="62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481" to="1508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481" to="8847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481" to="9940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481" to="1067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992;top:13498;width:1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481" to="62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481" to="1508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481" to="8847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481" to="9940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481" to="10672,13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21;top:1352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,13499" to="622,13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499" to="1508,13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499" to="8847,13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499" to="9940,13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499" to="10672,13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3530" to="622,13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8,13530" to="1508,13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7,13530" to="8847,13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0,13530" to="9940,13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72,13530" to="10672,139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,3169" to="2421,3169" stroked="t" o:allowincell="f" style="position:absolute;mso-position-horizontal-relative:char">
                  <v:stroke color="black" dashstyle="short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77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46:00Z</dcterms:created>
  <dc:creator>WS</dc:creator>
  <dc:description/>
  <cp:keywords/>
  <dc:language>en-US</dc:language>
  <cp:lastModifiedBy>umig</cp:lastModifiedBy>
  <dcterms:modified xsi:type="dcterms:W3CDTF">2014-10-13T07:46:00Z</dcterms:modified>
  <cp:revision>2</cp:revision>
  <dc:subject/>
  <dc:title/>
</cp:coreProperties>
</file>