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                  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w Jutrosinie Nr XLII/236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z dnia 06 listopada 2014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4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58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 montaż kotła centralnego ogrzewania  (GCKiR w Jutrosini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9.48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.48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oboty budowlane 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zestawu Holmatro SR2 przez jednostkę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94.423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58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4-11-07T08:48:00Z</dcterms:modified>
  <cp:revision>5</cp:revision>
  <dc:subject/>
  <dc:title/>
</cp:coreProperties>
</file>