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                  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w Jutrosinie Nr II/6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z dnia 29 grudnia 2014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4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4.47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7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61.938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54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i  montaż kotła centralnego ogrzewania  (GCKiR w Jutrosini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79.48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6.485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roboty budowlane w części operacyjnej strażnicy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Szkarado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zestawu Holmatro SR2 przez jednostkę OSP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Jutrosin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icjatywy i twórcze działania w dziedzinie kultury i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03.963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03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5-01-05T14:03:00Z</dcterms:modified>
  <cp:revision>4</cp:revision>
  <dc:subject/>
  <dc:title/>
</cp:coreProperties>
</file>