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Objaśnienia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5 - 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5 - 2018. Długość okresu objętego prognozą wynika z art. 227 ustawy z dnia 27 sierpnia 2009 roku o finansach publicznych (Dz. U. z 2013 r., poz. 885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5 wartości wynikające z przygotowanej uchwały budżetowej, natomiast na kolejne lata w prognozie uwzględniono wskaźniki wynikające z danych historycznych za lata 2012 - 2014 III kwartał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 w tym z podatku od nieruchomości przyjęto na 2015 rok stawki podatków obowiązujące w roku 2014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wpływy ze sprzedaży składników majątkowych zaplanowano na podstawie zasobów majątkowych przewidzianych do sprzedaży oraz uwzględniono wpływy ze sprzedaży ratalnej w poszczególnych lata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dotacji oraz środków przeznaczonych na inwestycje – dofinansowanie projektów w ramach programów Unii Europejskiej zaplanowano na podstawie podpisanych umów na współfinansowanie zadań inwestycyjn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5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350.292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środki  na dofinansowanie inwestycji  w kwocie 72.300,00 zł (środki z Programu Rozwoju Obszarów Wiejskich w związku z planowanym zakończeniem w grudniu  2014 roku projektu pn. „Przebudowa chodnika na ścieżkę pieszo rowerową, ul. Garncarska w Jutrosinie”– umowa o dofinansowanie z Samorządem Województwa Wielkopolskiego nr 00738-6930-UM1530039/14 z dnia 15.07.2014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środki na dofinansowanie inwestycji  w kwocie 112.000,00 zł (środki z Programu Rozwoju Obszarów Wiejskich w związku z zakończeniem w czerwcu 2015 roku projektu pn. „Budowa kanalizacji sanitarnej, deszczowej i sieci wodociągowej na terenie osiedla mieszkaniowego w m. Nowy Sielec – etap I”– umowa o dofinansowanie z Samorządem Województwa Wielkopolskiego nr 00056-6921-UM1500074/13 z dnia 09.09.2013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 w kwocie 10.992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 w kwocie 95.000,00 zł (Śląskowo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sprzedaży mieszkań komunalnych 60.000,00 zł (ul. Mickiewicza,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ind w:left="1440" w:hanging="0"/>
        <w:jc w:val="both"/>
        <w:rPr/>
      </w:pPr>
      <w:r>
        <w:rPr/>
        <w:t>ul. Wrocławska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6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10.00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1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dochody w kwocie 50.000,00 zł (Grąbkowo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budynków komunalnych w kwocie 50.000,00 zł (Szkaradowo – budynek po strażnicy OSP).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7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0.00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10.000,00 zł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8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0.00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10.000,00 zł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mianę finansowania poszczególnych inwestycji w latach prognozy oraz nazwę zadania „Sala sportowo – widowiskowa w Szkaradowie” wprowadzono Uchwałą Rady Miejskiej w Jutrosinie Nr XLII/237/2014 z dnia 06 listopada 2014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latach 2015- 2018 ujęto inwestycje, których okres realizacji nie przekroczy jednego roku, w związku z czym nie zostały zawarte w załączniku dotyczącym przedsięwzięć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  <w:t xml:space="preserve">Inwestycje zaplanowane na rok 2015 zostały przedstawione w Uchwale budżetowej Miasta i Gminy Jutrosin na rok 2015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>Na wydatki majątkowe w roku 2015 przewidziano ogółem kwotę 2.665.800,00 zł</w:t>
      </w:r>
      <w:r>
        <w:rPr>
          <w:b/>
          <w:bCs/>
          <w:color w:val="FF0000"/>
        </w:rPr>
        <w:t xml:space="preserve"> </w:t>
      </w:r>
      <w:r>
        <w:rPr/>
        <w:t>(w tym wydatki jednoroczne w kwocie 455.800,00 zł  oraz przedsięwzięcia zawarte w Załączniku Nr 2 WPF, w kwocie 2.210.000,00 zł).</w:t>
      </w:r>
      <w:r>
        <w:rPr>
          <w:color w:val="FF0000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6 przewidziano na wydatki majątkowe kwotę ogółem 3.600.000,00 zł</w:t>
      </w:r>
      <w:r>
        <w:rPr/>
        <w:t xml:space="preserve">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Sala sportowo – widowiskowa w Szkaradowie</w:t>
      </w:r>
      <w:r>
        <w:rPr/>
        <w:t xml:space="preserve">; zaplanowano na ten cel kwotę </w:t>
      </w:r>
      <w:r>
        <w:rPr>
          <w:b/>
          <w:bCs/>
        </w:rPr>
        <w:t>1.638.885,00</w:t>
      </w:r>
      <w:r>
        <w:rPr/>
        <w:t xml:space="preserve"> zł; kontynuacja prac rozpoczętych w roku 2015 i zakończenie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 Domaradzice - Śląskowo – Nowy Sielec</w:t>
      </w:r>
      <w:r>
        <w:rPr/>
        <w:t xml:space="preserve">; zaplanowano na ten cel kwotę </w:t>
      </w:r>
      <w:r>
        <w:rPr>
          <w:b/>
          <w:bCs/>
        </w:rPr>
        <w:t>1.900.000,00</w:t>
      </w:r>
      <w:r>
        <w:rPr/>
        <w:t xml:space="preserve"> zł. Przewiduje się na ten rok wykonanie prac budowlanych; jednak realizacja tego zadania uzależniona jest od pozyskania dofinansowania; w przeciwnym razie Gmina odstąpi od realizacji tej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/>
        <w:t>Zadania o charakterze majątkowym jednoroczne; przewidziano na ten cel kwotę 61.115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7 przewidziano na wydatki majątkowe kwotę ogółem 1.700.000,00</w:t>
      </w:r>
      <w:r>
        <w:rPr/>
        <w:t xml:space="preserve"> zł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 Domaradzice - Śląskowo – Nowy Sielec</w:t>
      </w:r>
      <w:r>
        <w:rPr/>
        <w:t xml:space="preserve">; zaplanowano na ten cel kwotę </w:t>
      </w:r>
      <w:r>
        <w:rPr>
          <w:b/>
          <w:bCs/>
        </w:rPr>
        <w:t>1.400.000,00</w:t>
      </w:r>
      <w:r>
        <w:rPr/>
        <w:t xml:space="preserve"> zł. Przewiduje się na ten rok dalsze wykonanie prac budowlanych; jednak realizacja tego zadania uzależniona jest od pozyskania dofinansowania; w przeciwnym razie Gmina odstąpi od realizacji tej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3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18 przewidziano na wydatki majątkowe kwotę ogółem 1.800.000,00 zł </w:t>
      </w:r>
      <w:r>
        <w:rPr/>
        <w:t>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1.8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>W latach 2019- 2021 Gmina posiada środki do dyspozycji, które zamierza przeznaczyć na      inwestycje, jednak  na chwilę obecną nie określono szczegółowo zadań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dochody bieżące są wyższe od planowanych wydatków bieżących;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5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po stronie przychodów ujęto środki pochodzące z zaciągniętych oraz planowanych do zaciągnięcia kredytów i pożyczek oraz emisji obligacji. W przyjętych założeniach nie przewiduje się innych przychodów. Zaplanowane na lata przyszłe nowe zobowiązania służą w całości pokryciu planowanych inwestycji. Zgodnie z prognozą w najbliższych latach planuje się zaciągnięcie zobowiązań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5 na kwotę  1.750.000,00 zł, oprocentowanie WIBOR 6M + marża 1 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6 na kwotę  2.000.000,00 zł, oprocentowanie WIBOR 6M + marża 1 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6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1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4 r.                                     5.610.000,00 zł </w:t>
      </w:r>
    </w:p>
    <w:p>
      <w:pPr>
        <w:pStyle w:val="Normal"/>
        <w:jc w:val="both"/>
        <w:rPr/>
      </w:pPr>
      <w:r>
        <w:rPr/>
        <w:t>Planowane spłaty do końca roku 2014                                                                     -  690.000,00 zł</w:t>
      </w:r>
    </w:p>
    <w:p>
      <w:pPr>
        <w:pStyle w:val="Normal"/>
        <w:jc w:val="both"/>
        <w:rPr/>
      </w:pPr>
      <w:r>
        <w:rPr>
          <w:b/>
        </w:rPr>
        <w:t>Dług Gminy na 31.12.2014 r.                                                                               =4.920.000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zczegółowe wartości planowanych spłat dla poszczególnych lat przedstawia Załącznik Nr 1 oraz poniższa tabel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tbl>
      <w:tblPr>
        <w:tblW w:w="8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980"/>
        <w:gridCol w:w="18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lanowany dług na 0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anowan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rozchod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lanowany dług na 31.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7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4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4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9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9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4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4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9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9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6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6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7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7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Od roku 2015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5 -2016 wynikiem budżetu jest deficyt, który zostanie sfinansowany przychodami z kredytów i pożyczek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7 - 2021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w prognozie na 2015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2) w prognozie na 2016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3) w prognozie na 2017 rok spłata długu zostanie sfinansowana nadwyżką budżetu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4) w prognozie na 2018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w prognozie na 2019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w prognozie na 2020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w prognozie na 2021 rok spłata długu zostanie sfinansowana nadwyżką budżetu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5 rok przyjęto wskaźnik wzrostu 1,5 % z wyłączeniem etatów pedagogicznych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 226 ust. 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6058, 6059 „Wydatki inwestycyjne jednostek budżetowych” oraz w paragrafie 6060 „Wydatki na zakupy inwestycyjne jednostek budżetowych” . Są to zadania ujęte w załączniku „Wykaz przedsięwzięć do WPF”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0. Finansowanie programów, projektów lub zadań realizowanych z udziałem środków, o których mowa w art. 5 ust. 1 pkt 2 i 3 uf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dochodach z podziałem na dochody bieżące i majątkowe zostały uwzględnione dochody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1. majątkowe – dochody z tytułu dofinansowania projektów w ramach programów Unii Europejskiej na podstawie podpisanych umów na współfinansowanie zadań inwestycyjnych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rok 2015 - środki  na dofinansowanie inwestycji  w kwocie 72.300,00 zł (środki z Programu Rozwoju Obszarów Wiejskich w związku z planowanym zakończeniem w grudniu  2014 roku projektu pn. „Przebudowa chodnika na ścieżkę pieszo rowerową, ul. Garncarska w Jutrosinie”– umowa o dofinansowanie z Samorządem Województwa Wielkopolskiego nr 00738-6930-UM1530039/14 z dnia 15.07.2014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rok 2015 -</w:t>
      </w:r>
      <w:r>
        <w:rPr>
          <w:color w:val="FF0000"/>
        </w:rPr>
        <w:t xml:space="preserve"> </w:t>
      </w:r>
      <w:r>
        <w:rPr/>
        <w:t>środki na dofinansowanie inwestycji  w kwocie 112.000,00 zł (środki z Programu Rozwoju Obszarów Wiejskich w związku z zakończeniem w czerwcu 2015 roku projektu pn. „Budowa kanalizacji sanitarnej, deszczowej i sieci wodociągowej na terenie osiedla mieszkaniowego w m. Nowy Sielec – etap I”– umowa o dofinansowanie z Samorządem Województwa Wielkopolskiego nr 00056-6921-UM1500074/13 z dnia 09.09.2013 r.)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1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5 roku</w:t>
      </w:r>
      <w:r>
        <w:rPr/>
        <w:t xml:space="preserve"> są to spłaty kredytów zaciągniętych w BS Jutrosin oraz wykup obligacji w DnB NORD O/Rawicz; kwota spłat – 1.2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6 roku</w:t>
      </w:r>
      <w:r>
        <w:rPr/>
        <w:t xml:space="preserve"> są to spłaty kredytów zaciągniętych w BS Jutrosin oraz wykup obligacji w DnB NORD O/Rawicz; kwota spłat – 1.5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u zaciągniętego w BS Jutrosin oraz wykup obligacji w DnB NORD O/Rawicz; kwota spłat – 1.28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u zaciągniętego w BS Jutrosin; kwota spłat 34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u zaciągniętego w BS Jutrosin; kwota spłat 34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u zaciągniętego w BS Jutrosin; kwota spłaty 26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lanuje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5-2018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9:00Z</dcterms:created>
  <dc:creator>Gmina Jutrosin</dc:creator>
  <dc:description/>
  <cp:keywords/>
  <dc:language>en-US</dc:language>
  <cp:lastModifiedBy>Grażyna Niedbała</cp:lastModifiedBy>
  <cp:lastPrinted>2014-11-13T11:07:00Z</cp:lastPrinted>
  <dcterms:modified xsi:type="dcterms:W3CDTF">2015-01-07T08:55:00Z</dcterms:modified>
  <cp:revision>4</cp:revision>
  <dc:subject/>
  <dc:title>Uzasadnienie przyjętych wartości do Wieloletniej Prognozy Finansowej</dc:title>
</cp:coreProperties>
</file>