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</w:r>
    </w:p>
    <w:p>
      <w:pPr>
        <w:pStyle w:val="Normal"/>
        <w:ind w:left="1416" w:firstLine="708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</w:r>
    </w:p>
    <w:p>
      <w:pPr>
        <w:pStyle w:val="Normal"/>
        <w:ind w:left="1416" w:firstLine="708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  <w:t xml:space="preserve">OGŁOSZENIE  O KONKURSIE 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eastAsia="ITC Bookman Demi;Bookman Old Style" w:cs="ITC Bookman Demi;Bookman Old Style" w:ascii="ITC Bookman Demi;Bookman Old Style" w:hAnsi="ITC Bookman Demi;Bookman Old Style"/>
          <w:b/>
          <w:sz w:val="28"/>
          <w:szCs w:val="28"/>
        </w:rPr>
        <w:t xml:space="preserve">                   </w:t>
      </w: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  <w:t>na animatora sportu boiska ORLIK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  <w:t>Burmistrz Miasta i Gminy Jutrosin ogłasza konkurs na stanowisko animatora sportu na kompleksie boisk sportowych „ORLIK 2012” w 2015 roku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  <w:t>Zatrudnienie: dwie osoby na podstawie umowy zlecenia.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sz w:val="28"/>
          <w:szCs w:val="28"/>
          <w:u w:val="single"/>
        </w:rPr>
        <w:t>I. wymagania niezbędne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sz w:val="28"/>
          <w:szCs w:val="28"/>
          <w:u w:val="sing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1. Obywatelstwo polskie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 xml:space="preserve">2. Posiadanie pełnej zdolności do czynności prawnych oraz korzystanie 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</w:t>
      </w:r>
      <w:r>
        <w:rPr>
          <w:rFonts w:cs="ITC Bookman Demi;Bookman Old Style" w:ascii="ITC Bookman Demi;Bookman Old Style" w:hAnsi="ITC Bookman Demi;Bookman Old Style"/>
        </w:rPr>
        <w:t>z pełni praw publicznych, niekaralność za przestępstwa popełnione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</w:t>
      </w:r>
      <w:r>
        <w:rPr>
          <w:rFonts w:cs="ITC Bookman Demi;Bookman Old Style" w:ascii="ITC Bookman Demi;Bookman Old Style" w:hAnsi="ITC Bookman Demi;Bookman Old Style"/>
        </w:rPr>
        <w:t>umyślnie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3. Stan zdrowia pozwalający na wykonywanie obowiązków animatora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4. Posiadanie kwalifikacji uprawnień do organizowania i prowadzenie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</w:t>
      </w:r>
      <w:r>
        <w:rPr>
          <w:rFonts w:cs="ITC Bookman Demi;Bookman Old Style" w:ascii="ITC Bookman Demi;Bookman Old Style" w:hAnsi="ITC Bookman Demi;Bookman Old Style"/>
        </w:rPr>
        <w:t xml:space="preserve">zajęć sportowo-rekreacyjnych zgodnie z obowiązującymi przepisami 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</w:t>
      </w:r>
      <w:r>
        <w:rPr>
          <w:rFonts w:cs="ITC Bookman Demi;Bookman Old Style" w:ascii="ITC Bookman Demi;Bookman Old Style" w:hAnsi="ITC Bookman Demi;Bookman Old Style"/>
        </w:rPr>
        <w:t>prawa tj. m.in. instruktorów, trenerów, nauczycieli wychowania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</w:t>
      </w:r>
      <w:r>
        <w:rPr>
          <w:rFonts w:cs="ITC Bookman Demi;Bookman Old Style" w:ascii="ITC Bookman Demi;Bookman Old Style" w:hAnsi="ITC Bookman Demi;Bookman Old Style"/>
        </w:rPr>
        <w:t>fizycznego, organizatora zajęć i zawodów sportowych, posiadającego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</w:t>
      </w:r>
      <w:r>
        <w:rPr>
          <w:rFonts w:cs="ITC Bookman Demi;Bookman Old Style" w:ascii="ITC Bookman Demi;Bookman Old Style" w:hAnsi="ITC Bookman Demi;Bookman Old Style"/>
        </w:rPr>
        <w:t>stosowne uprawnienia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  <w:u w:val="single"/>
        </w:rPr>
        <w:t>II. Zakres i sposób wykonywania zadań na stanowisku: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Organizowanie i prowadzenie zajęć sportowo-rekreacyjnych, gier</w:t>
      </w:r>
    </w:p>
    <w:p>
      <w:pPr>
        <w:pStyle w:val="Normal"/>
        <w:ind w:left="708" w:hanging="0"/>
        <w:rPr/>
      </w:pPr>
      <w:r>
        <w:rPr>
          <w:rFonts w:cs="ITC Bookman Demi;Bookman Old Style" w:ascii="ITC Bookman Demi;Bookman Old Style" w:hAnsi="ITC Bookman Demi;Bookman Old Style"/>
        </w:rPr>
        <w:t>i zabaw ruchowych, pokazów i konkursów sportowych, a także organizowanie i prowadzenie innych form zajęć sportowych i  rekreacyjnych zgodnie ze szczegółowym harmonogramem, przygotowanym  w uzgodnieniu z gospodarzem obiektu.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numPr>
          <w:ilvl w:val="0"/>
          <w:numId w:val="3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 xml:space="preserve">Realizowanie w okresie jednego miesiąca minimum 80 godzin 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przez jednego animatora, udokumentowanych odpowiednimi zapisami w „Dzienniku zajęć”, który stanowił będzie załącznik do umowy, a łącznie 160 godzin w miesiącu przez dwóch animatorów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numPr>
          <w:ilvl w:val="0"/>
          <w:numId w:val="3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 xml:space="preserve">Dokumentowanie odpowiednimi zapisami w „Dzienniku zajęć” przepracowania minimum 40 godzin na obiekcie przez jednego animatora w okresie jednego miesiąca na potrzeby rozliczenia umowy zawartej pomiędzy Wielkopolskim Szkolnym Związkiem 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Sportowym a animatorem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 xml:space="preserve">Dokumentowanie odpowiednimi zapisami w „Dzienniku zajęć” przepracowania minimum 40 godzin na obiekcie przez jednego animatora w okresie jednego miesiąca na potrzeby rozliczenia umowy zawartej pomiędzy Urzędem Miasta i Gminy w Jutrosinie 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     </w:t>
      </w:r>
      <w:r>
        <w:rPr>
          <w:rFonts w:cs="ITC Bookman Demi;Bookman Old Style" w:ascii="ITC Bookman Demi;Bookman Old Style" w:hAnsi="ITC Bookman Demi;Bookman Old Style"/>
        </w:rPr>
        <w:t>a animatorem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  <w:u w:val="single"/>
        </w:rPr>
        <w:t>III. Wymagane dokumenty i oświadczenia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32"/>
          <w:szCs w:val="32"/>
          <w:u w:val="single"/>
        </w:rPr>
      </w:pPr>
      <w:r>
        <w:rPr>
          <w:rFonts w:cs="ITC Bookman Demi;Bookman Old Style" w:ascii="ITC Bookman Demi;Bookman Old Style" w:hAnsi="ITC Bookman Demi;Bookman Old Style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List motywacyjny i CV</w:t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Kopie dokumentów potwierdzających poziom wykształcenia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oraz posiadanie kwalifikacji i uprawnień do organizowania i prowadzenia zajęć sportowo-rekreacyjnych – zgodnie zobowiązującymi przepisami prawa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Kopie dokumentów potwierdzających doświadczenie zawodowe.</w:t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Podpisane pisemne oświadczenia kandydatów o: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- posiadaniu pełnej zdolności do czynności prawnych, korzystaniu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</w:t>
      </w:r>
      <w:r>
        <w:rPr>
          <w:rFonts w:cs="ITC Bookman Demi;Bookman Old Style" w:ascii="ITC Bookman Demi;Bookman Old Style" w:hAnsi="ITC Bookman Demi;Bookman Old Style"/>
        </w:rPr>
        <w:t xml:space="preserve">z pełni praw publicznych i o niekaralności za przestępstwa 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</w:t>
      </w:r>
      <w:r>
        <w:rPr>
          <w:rFonts w:cs="ITC Bookman Demi;Bookman Old Style" w:ascii="ITC Bookman Demi;Bookman Old Style" w:hAnsi="ITC Bookman Demi;Bookman Old Style"/>
        </w:rPr>
        <w:t>umyślne,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- wyrażeniu zgody na przetwarzanie danych osobowych do celów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</w:t>
      </w:r>
      <w:r>
        <w:rPr>
          <w:rFonts w:cs="ITC Bookman Demi;Bookman Old Style" w:ascii="ITC Bookman Demi;Bookman Old Style" w:hAnsi="ITC Bookman Demi;Bookman Old Style"/>
        </w:rPr>
        <w:t>rekrutacji.</w:t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Kwestionariusz osobowy osoby ubiegającej się o zatrudnienie</w:t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</w:t>
      </w:r>
      <w:r>
        <w:rPr>
          <w:rFonts w:cs="ITC Bookman Demi;Bookman Old Style" w:ascii="ITC Bookman Demi;Bookman Old Style" w:hAnsi="ITC Bookman Demi;Bookman Old Style"/>
        </w:rPr>
        <w:t>Kserokopia dowodu osobistego.</w:t>
      </w:r>
    </w:p>
    <w:p>
      <w:pPr>
        <w:pStyle w:val="Normal"/>
        <w:numPr>
          <w:ilvl w:val="0"/>
          <w:numId w:val="1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Oświadczenie kandydata na animatora o nie pobieraniu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 xml:space="preserve">wynagrodzenia związanego z realizacją innych programów 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finansowanych przez Ministerstwo Sportu i Turystyki.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  <w:u w:val="single"/>
        </w:rPr>
        <w:t>IV Informacje dodatkowe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Zatrudnienie na podstawie umowy zlecenia obejmującej minimum 40 godzin zajęć miesięcznie przeprowadzonych przez jednego animatora – zawartej pomiędzy:</w:t>
      </w:r>
    </w:p>
    <w:p>
      <w:pPr>
        <w:pStyle w:val="Normal"/>
        <w:ind w:left="708" w:hanging="0"/>
        <w:rPr/>
      </w:pPr>
      <w:r>
        <w:rPr>
          <w:rFonts w:cs="ITC Bookman Demi;Bookman Old Style" w:ascii="ITC Bookman Demi;Bookman Old Style" w:hAnsi="ITC Bookman Demi;Bookman Old Style"/>
        </w:rPr>
        <w:t>- Wielkopolskim Szkolnym Związkiem Sportowym w Poznaniu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/I umowa/</w:t>
      </w:r>
    </w:p>
    <w:p>
      <w:pPr>
        <w:pStyle w:val="Normal"/>
        <w:ind w:left="708" w:hanging="0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- Urzędem Miasta i Gminy w Jutrosinie  / II umowa/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ITC Bookman Demi;Bookman Old Style" w:ascii="ITC Bookman Demi;Bookman Old Style" w:hAnsi="ITC Bookman Demi;Bookman Old Style"/>
        </w:rPr>
        <w:t>Planowany okres zatrudnienia:  marzec – listopad 2015 rok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  <w:szCs w:val="28"/>
        </w:rPr>
      </w:pPr>
      <w:r>
        <w:rPr>
          <w:rFonts w:cs="ITC Bookman Demi;Bookman Old Style" w:ascii="ITC Bookman Demi;Bookman Old Style" w:hAnsi="ITC Bookman Demi;Bookman Old Style"/>
          <w:sz w:val="28"/>
          <w:szCs w:val="28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  <w:u w:val="single"/>
        </w:rPr>
        <w:t>V. Termin i miejsce składania dokumentów</w:t>
      </w:r>
    </w:p>
    <w:p>
      <w:pPr>
        <w:pStyle w:val="Normal"/>
        <w:rPr>
          <w:rFonts w:ascii="ITC Bookman Demi;Bookman Old Style" w:hAnsi="ITC Bookman Demi;Bookman Old Style" w:cs="ITC Bookman Demi;Bookman Old Style"/>
          <w:b/>
          <w:b/>
          <w:sz w:val="28"/>
          <w:szCs w:val="28"/>
          <w:u w:val="single"/>
        </w:rPr>
      </w:pPr>
      <w:r>
        <w:rPr>
          <w:rFonts w:cs="ITC Bookman Demi;Bookman Old Style" w:ascii="ITC Bookman Demi;Bookman Old Style" w:hAnsi="ITC Bookman Demi;Bookman Old Style"/>
          <w:b/>
          <w:sz w:val="28"/>
          <w:szCs w:val="28"/>
          <w:u w:val="sing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Wymagane dokumenty należy składać w sekretariacie Urzędu Miasta i Gminy w Jutrosinie w terminie do 06 lutego 2015 roku w zamkniętych  kopertach z napisem: „Konkurs na stanowisko animatora sportu”.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Zakwalifikowani kandydaci zostaną powiadomieni o terminie i miejscu rozmowy kwalifikacyjnej, a informacja o wynikach konkursu zostanie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 xml:space="preserve">umieszczona na stronie internetowej BIP oraz urzędowej tablicy ogłoszeń 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  <w:t>Burmistrz Miasta i Gminy Jutrosin zastrzega sobie prawo zatrudnienia jednego animatora w przypadku braku odpowiedniej liczby kandydatów spełniających kryteria określone przez organizatora oraz nie rozstrzygnięcia konkursu w przypadku nie uzyskania dofinansowania kosztów zatrudnienia  z Projektu „Animator Moje Boisko – ORLIK 2012”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  <w:sz w:val="32"/>
          <w:szCs w:val="32"/>
        </w:rPr>
        <w:t xml:space="preserve">                                                 </w:t>
      </w: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                 </w:t>
      </w:r>
      <w:r>
        <w:rPr>
          <w:rFonts w:cs="ITC Bookman Demi;Bookman Old Style" w:ascii="ITC Bookman Demi;Bookman Old Style" w:hAnsi="ITC Bookman Demi;Bookman Old Style"/>
        </w:rPr>
        <w:t xml:space="preserve">Burmistrz </w:t>
      </w:r>
    </w:p>
    <w:p>
      <w:pPr>
        <w:pStyle w:val="Normal"/>
        <w:rPr>
          <w:rFonts w:ascii="ITC Bookman Demi;Bookman Old Style" w:hAnsi="ITC Bookman Demi;Bookman Old Style" w:cs="ITC Bookman Demi;Bookman Old Style"/>
        </w:rPr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                                                                       </w:t>
      </w:r>
      <w:r>
        <w:rPr>
          <w:rFonts w:cs="ITC Bookman Demi;Bookman Old Style" w:ascii="ITC Bookman Demi;Bookman Old Style" w:hAnsi="ITC Bookman Demi;Bookman Old Style"/>
        </w:rPr>
        <w:t>Miasta i Gminy Jutrosin</w:t>
      </w:r>
    </w:p>
    <w:p>
      <w:pPr>
        <w:pStyle w:val="Normal"/>
        <w:rPr/>
      </w:pPr>
      <w:r>
        <w:rPr>
          <w:rFonts w:eastAsia="ITC Bookman Demi;Bookman Old Style" w:cs="ITC Bookman Demi;Bookman Old Style" w:ascii="ITC Bookman Demi;Bookman Old Style" w:hAnsi="ITC Bookman Demi;Bookman Old Style"/>
        </w:rPr>
        <w:t xml:space="preserve">                                                                            </w:t>
      </w:r>
      <w:r>
        <w:rPr>
          <w:rFonts w:cs="ITC Bookman Demi;Bookman Old Style" w:ascii="ITC Bookman Demi;Bookman Old Style" w:hAnsi="ITC Bookman Demi;Bookman Old Style"/>
        </w:rPr>
        <w:t>/-/Zbigniew Koszarek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TC Bookman Demi">
    <w:altName w:val="Bookman Old Styl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6:00Z</dcterms:created>
  <dc:creator>ppp</dc:creator>
  <dc:description/>
  <cp:keywords/>
  <dc:language>en-US</dc:language>
  <cp:lastModifiedBy>user</cp:lastModifiedBy>
  <cp:lastPrinted>2015-01-14T08:33:00Z</cp:lastPrinted>
  <dcterms:modified xsi:type="dcterms:W3CDTF">2015-01-14T07:33:00Z</dcterms:modified>
  <cp:revision>5</cp:revision>
  <dc:subject/>
  <dc:title>OGŁOSZENIE  O KONKURSIE</dc:title>
</cp:coreProperties>
</file>