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rząd Miasta i Gminy w Jutrosinie informuje o wynikach konkurs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funkcję animatorów sportu na kompleksie boisk sportowych „Orlik 2012” w 2015 roku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Burmistrz Miasta i Gminy w Jutrosinie informuje, że w wyniku konkursu na wyżej wymienione funkcje zostali wybran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n Marcin Chlebowski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n Andrzej Walc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Burmistrz Miasta i Gm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/-/ Zbigniew Koszare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5:00Z</dcterms:created>
  <dc:creator>UMiG</dc:creator>
  <dc:description/>
  <cp:keywords/>
  <dc:language>en-US</dc:language>
  <cp:lastModifiedBy>user</cp:lastModifiedBy>
  <cp:lastPrinted>2015-02-10T08:48:00Z</cp:lastPrinted>
  <dcterms:modified xsi:type="dcterms:W3CDTF">2015-02-10T08:56:00Z</dcterms:modified>
  <cp:revision>4</cp:revision>
  <dc:subject/>
  <dc:title>Informacja o wynikach konkursu</dc:title>
</cp:coreProperties>
</file>