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>OPIS  DO KOSZTORYSU INWESTORSKIEG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BIEKT:  ŚLĄSKOWO I NOWY SIELEC – KANALIZACJA SANITARNA WRAZ  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PRZYŁĄCZAMI,  GM. JUTROSIN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1.  Przedmiot i zakres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opracowania jest podanie rozwiązań technicznych budowy kanalizacji sani- tarnej wraz z przyłączami odprowadzającej ścieki bytowo-gospodarcze z zabudowań wiej- skich z miejscowości Śląskowo i Nowy Sielec w układzie grawitacyjno-mechanicznym do istniejącej oczyszczalni ścieków w Jutrosini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res opracowani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Kanały kanalizacji sanitarnej wykonany z rur PVC 200                 -       3 681,0 m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ompownie                                                                         -         3 szt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Rurociąg tłoczne  PEHD Ø 110 mm  RT-3                               -        1 379,0 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rociąg tłoczny  PEHD Ø 90 mm    RT-2                               -        1 283,0 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Rurociąg tłoczny PEHD Ø 90 mm     RT-1                               -           484,0 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>Przyłącza                                                                                    -       80/660,0 szt./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2. Warunki gruntowo-wod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g. uzyskanych informacji od Inwestora oraz danych wynikających z budowy sieci wodo-ciągowej w Śląskowie i Nowym Sielcu  w podłożu zalegają  grunty piaszczyste na podłożu glin lekkich i średnich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powyższym konieczna jest wymiana gruntu do zasypki kolektorów. Kategori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untu określono na III.  Woda gruntowa zalega na głębokości 1,2 m p.p.t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3. Stan istnieją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cnie ścieki bytowo-gospodarcze z budynków mieszkalnych wsi Śląskowo i Nowy Sielec odprowadzane  są do zbiorników bezodpływowych a z nich  wywożone  przy użyciu wozów asenizacyjnych do istniejącej oczyszczalni ścieków w Jutrosi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4. Uzbrojenie podziem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/>
        <w:t>Na przedmiotowym terenie istnieje następujące uzbrojenie podziemne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telefonicz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ble energetycz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ć wodociągowa z przyłączam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ć gazowa z przyłączam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Opis rozwiązań projektowych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ziemne wykonać zgodnie z następującymi normami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0736 „Wykopy otwarte dla przewodów wodociągowych i kanalizacyj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arunki techniczne wykonania)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p pod projektowaną  kanalizację sanitarną przewidziano jako wąskoprzestrzenny o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ścianach pionowych umocnionych obudową metalową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wykopów w pobliżu istniejącego uzbrojenia – ręcz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Przejście kolektorem sanitarnym przez drogę asfaltową wykonać  metodą przecisku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układać na podsypce z piasku gr. 15 cm starannie zagęszczonej Is=0,98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podłoża wykonana z ubitego –zagęszczonego piasku powinna być zgod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aprojektowanym spadkie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nały  wykonać  z rur  kanalizacyjnych PVC  </w:t>
      </w:r>
      <w:r>
        <w:rPr>
          <w:rFonts w:eastAsia="Romantic;Symbol" w:cs="Romantic;Symbol" w:ascii="Romantic;Symbol" w:hAnsi="Romantic;Symbol"/>
          <w:sz w:val="24"/>
        </w:rPr>
        <w:t></w:t>
      </w:r>
      <w:r>
        <w:rPr>
          <w:rFonts w:cs="Times New Roman" w:ascii="Times New Roman" w:hAnsi="Times New Roman"/>
          <w:sz w:val="24"/>
        </w:rPr>
        <w:t xml:space="preserve"> 200; SN 8 np. firmy Wavin ,Kaczmare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Na wszystkich załamaniach trasy, na włączeniach kanałów bocznych oraz na długich odcin- kach prostych należy zlokalizować studnie kanalizacyjne o średnicy 1000 mm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studni wykonać w suchym wykopi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zienki te są kompletnym urządzeniem dostarczanym przez producenta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Heading4"/>
        <w:rPr/>
      </w:pPr>
      <w:r>
        <w:rPr>
          <w:b/>
          <w:u w:val="single"/>
        </w:rPr>
        <w:t>6. Przyłącza kanalizacji sanitarn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ziemne wykonać zgodnie z następującymi normami 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0736 „Wykopy otwarte dla przewodów wodociągowych i kanalizacyj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arunki techniczne wykonania)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p pod projektowane przyłącza  kanalizacji sanitarnej przewidziano jako wąskoprzestrzenne o ścianach pionowych umocnionych obudową metalow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wykopów w pobliżu istniejącego uzbrojenia – ręczn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ły układać na podsypce z piasku gr. 15 cm starannie zagęszczonej Is=0,98%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 podłoża wykonana z ubitego –zagęszczonego piasku powinna być zgod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zaprojektowanym spadkie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Przyłącza wykonać z rur kanalizacyjnych PVC  </w:t>
      </w:r>
      <w:r>
        <w:rPr>
          <w:rFonts w:eastAsia="Romantic;Symbol" w:cs="Romantic;Symbol" w:ascii="Romantic;Symbol" w:hAnsi="Romantic;Symbol"/>
          <w:sz w:val="24"/>
        </w:rPr>
        <w:t>Ø</w:t>
      </w:r>
      <w:r>
        <w:rPr>
          <w:rFonts w:cs="Times New Roman" w:ascii="Times New Roman" w:hAnsi="Times New Roman"/>
          <w:sz w:val="24"/>
        </w:rPr>
        <w:t xml:space="preserve"> 160; SN 8  np. firmy Wavin ,Kaczmarek  </w:t>
      </w:r>
    </w:p>
    <w:p>
      <w:pPr>
        <w:pStyle w:val="TextBodyIndent"/>
        <w:spacing w:lineRule="auto" w:line="360"/>
        <w:rPr/>
      </w:pPr>
      <w:r>
        <w:rPr/>
        <w:t xml:space="preserve">     </w:t>
      </w:r>
    </w:p>
    <w:p>
      <w:pPr>
        <w:pStyle w:val="TextBody"/>
        <w:rPr/>
      </w:pPr>
      <w:r>
        <w:rPr>
          <w:b/>
          <w:u w:val="single"/>
        </w:rPr>
        <w:t>7.0 Odwodnienie wykop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 względu na to, że wykop pod kanał znajduje się w wodzie gruntowej i istnieje możliwość podniesienia się jej poziomu w wyniku zwiększonych opadów przewidziano odwodnienie wykopów zaprojektowano przy użyciu igłofiltrów, zapuszczonych na gł. 5,0 w odstępie 1,20m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8.0 Zasypanie kanał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ypanie gruntem rodzimym wolnym od kamieni, aż do uzyskania zagęszczenia 90% wg. zmodyfikowanej skali Proctor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ypkę kanału wykonać z gruntu mineralnego, sypkiego którego wielkość ziaren, w bezpośredniej bliskości rury nie powinna przekraczać nominalnej średnicy rury – materiał na obsypkę należy pozyskać ze żwirowni  lub wyrobiska pospółk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ypkę prowadzić do uzyskania strefy ochronnej kanału tj. warstwy o grubości po zagęszczeniu co najmniej 30 cm ponad wierzch rur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Stopień zagęszczenia I</w:t>
      </w:r>
      <w:r>
        <w:rPr>
          <w:rFonts w:cs="Times New Roman" w:ascii="Times New Roman" w:hAnsi="Times New Roman"/>
          <w:sz w:val="24"/>
          <w:vertAlign w:val="subscript"/>
        </w:rPr>
        <w:t>s</w:t>
      </w:r>
      <w:r>
        <w:rPr>
          <w:rFonts w:cs="Times New Roman" w:ascii="Times New Roman" w:hAnsi="Times New Roman"/>
          <w:sz w:val="24"/>
        </w:rPr>
        <w:t xml:space="preserve"> = 90% wg. zmodyfikowanej skali Proctor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9.0 Roboty na  drogach o nawierzchni asfaltowej i odtworzenie nawierzchni.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/>
        <w:rPr/>
      </w:pPr>
      <w:r>
        <w:rPr/>
        <w:t>Przejście kolektorami kanalizacji sanitarnej,   pod drogami o nawierzchni asfaltowej wykonać metodą przecisku lub przekopem otwartym w zależności od warunków jakie właściciel drogi przedstawił w uzgodnieniu.</w:t>
      </w:r>
    </w:p>
    <w:p>
      <w:pPr>
        <w:pStyle w:val="TextBody"/>
        <w:spacing w:lineRule="auto" w:line="360"/>
        <w:rPr/>
      </w:pPr>
      <w:r>
        <w:rPr/>
        <w:t>W związku z powyższym zgodnie  z warunkami technicznymi zawartymi w decyzji  należy:</w:t>
      </w:r>
    </w:p>
    <w:p>
      <w:pPr>
        <w:pStyle w:val="TextBody"/>
        <w:spacing w:lineRule="auto" w:line="360"/>
        <w:rPr/>
      </w:pPr>
      <w:r>
        <w:rPr/>
        <w:t>- miejsca wykopów zasypać pospółką zagęszczając warstwami.</w:t>
      </w:r>
    </w:p>
    <w:p>
      <w:pPr>
        <w:pStyle w:val="TextBody"/>
        <w:spacing w:lineRule="auto" w:line="360"/>
        <w:rPr/>
      </w:pPr>
      <w:r>
        <w:rPr/>
        <w:t>- odbudować po wykopach nawierzchnię wg. poniższej konstrukcji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warstwa wzmacniająca podłoże grubości 10 cm z gruntu stabilizowanego cenentem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podbudowa pomocnicza z kruszywa łamanego stabilizowanego mechanicznie gr.20 cm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podbudowa zasadnicza z betonu asfaltowego gr. 7 cm 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- warstwa ścieralna z betonu asfaltowego gr. 5 cm na połowie szerokości jezdni w której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zostanie ułożona kanalizacja sanitarna,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- wskaźnik zagęszczenia podłoża 1,0 </w:t>
      </w:r>
    </w:p>
    <w:p>
      <w:pPr>
        <w:pStyle w:val="TextBody"/>
        <w:spacing w:lineRule="auto" w:line="360"/>
        <w:rPr/>
      </w:pPr>
      <w:r>
        <w:rPr/>
        <w:t xml:space="preserve">Wykonanie nowej nawierzchni należy poprzedzić regulacją krawężnika w miejscach  ich </w:t>
      </w:r>
    </w:p>
    <w:p>
      <w:pPr>
        <w:pStyle w:val="TextBody"/>
        <w:spacing w:lineRule="auto" w:line="360"/>
        <w:rPr/>
      </w:pPr>
      <w:r>
        <w:rPr/>
        <w:t>występowania.</w:t>
      </w:r>
    </w:p>
    <w:p>
      <w:pPr>
        <w:pStyle w:val="TextBody"/>
        <w:spacing w:lineRule="auto" w:line="360"/>
        <w:rPr/>
      </w:pPr>
      <w:r>
        <w:rPr/>
        <w:t>Wykonawca robót zobowiązany jest do wykonywania zagęszczenia gruntu przy zasypywaniu</w:t>
      </w:r>
    </w:p>
    <w:p>
      <w:pPr>
        <w:pStyle w:val="TextBody"/>
        <w:spacing w:lineRule="auto" w:line="360"/>
        <w:rPr/>
      </w:pPr>
      <w:r>
        <w:rPr/>
        <w:t xml:space="preserve">wykopów i badaniu stopnia zagęszczenia i okazania przy odbiorze zwalnianych odcinków </w:t>
      </w:r>
    </w:p>
    <w:p>
      <w:pPr>
        <w:pStyle w:val="TextBody"/>
        <w:spacing w:lineRule="auto" w:line="360"/>
        <w:rPr/>
      </w:pPr>
      <w:r>
        <w:rPr/>
        <w:t>pasa drogoweg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0. Roboty rozbiórk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4"/>
        <w:spacing w:lineRule="auto" w:line="360"/>
        <w:rPr/>
      </w:pPr>
      <w:r>
        <w:rPr/>
        <w:t>Rozbiórce podlegać będzie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stniejąca nawierzchnia asfaltowa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stniejące utwardzenie na wjazdach do posesj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1. Pompownie i rurociągi tłoczn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idziano budowę trzech przepompowni ścieków jako obiekty monolityczne.</w:t>
      </w:r>
    </w:p>
    <w:p>
      <w:pPr>
        <w:pStyle w:val="TextBody"/>
        <w:spacing w:lineRule="auto" w:line="360"/>
        <w:rPr/>
      </w:pPr>
      <w:r>
        <w:rPr/>
        <w:t>Rurociągi tłoczne wykonać z rur :</w:t>
      </w:r>
    </w:p>
    <w:p>
      <w:pPr>
        <w:pStyle w:val="TextBody"/>
        <w:spacing w:lineRule="auto" w:line="360"/>
        <w:rPr/>
      </w:pPr>
      <w:r>
        <w:rPr/>
        <w:t>RT-3        PEHD 110 ,PN10 – łączony metodą zgrzewania czołowego.</w:t>
      </w:r>
    </w:p>
    <w:p>
      <w:pPr>
        <w:pStyle w:val="TextBody"/>
        <w:spacing w:lineRule="auto" w:line="360"/>
        <w:rPr/>
      </w:pPr>
      <w:r>
        <w:rPr/>
        <w:t>RT-2        PEHD 90  ,PN10 – łączony metodą zgrzewania czołowego</w:t>
      </w:r>
    </w:p>
    <w:p>
      <w:pPr>
        <w:pStyle w:val="TextBody"/>
        <w:spacing w:lineRule="auto" w:line="360"/>
        <w:rPr/>
      </w:pPr>
      <w:r>
        <w:rPr/>
        <w:t>RT-1        PEHD 90  ,PN10 – łączony metodą zgrzewania czołowego</w:t>
      </w:r>
    </w:p>
    <w:p>
      <w:pPr>
        <w:pStyle w:val="TextBody"/>
        <w:spacing w:lineRule="auto" w:line="360"/>
        <w:rPr/>
      </w:pPr>
      <w:r>
        <w:rPr/>
        <w:t xml:space="preserve">Rurociągi układać na głębokości średnio 1,40 ppt. </w:t>
      </w:r>
    </w:p>
    <w:p>
      <w:pPr>
        <w:pStyle w:val="TextBody"/>
        <w:spacing w:lineRule="auto" w:line="360"/>
        <w:rPr/>
      </w:pPr>
      <w:r>
        <w:rPr/>
        <w:t>Kolana i łuki do zgrzewa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12. Przyłącz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W celu umożliwienia odprowadzania ścieków socjalno-bytowych z poszczególnych posesji przewidziano wykonanie przyłączy z rur PVC o średnicy 160 mm zakończonych studzienką na w/w posesjach. Zaprojektowano 80 szt. przyłączy na łączną długość rurociągów 660 m.</w:t>
      </w:r>
    </w:p>
    <w:p>
      <w:pPr>
        <w:pStyle w:val="TextBody"/>
        <w:spacing w:lineRule="auto" w:line="360"/>
        <w:rPr/>
      </w:pPr>
      <w:r>
        <w:rPr/>
        <w:t>Wykonanie przedmiotowych przyłączy przewidziano wg. technologii jak dla kolektorów głównych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pracował</w:t>
      </w:r>
    </w:p>
    <w:p>
      <w:pPr>
        <w:pStyle w:val="Normal"/>
        <w:ind w:left="32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3240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 xml:space="preserve">mgr inż. Edward Bak </w:t>
      </w:r>
    </w:p>
    <w:sectPr>
      <w:headerReference w:type="default" r:id="rId2"/>
      <w:type w:val="nextPage"/>
      <w:pgSz w:w="11906" w:h="16838"/>
      <w:pgMar w:left="1417" w:right="1417" w:gutter="0" w:header="708" w:top="10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Tahoma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ti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badi MT Condensed Light;Tahoma"/>
        <w:color w:val="3366FF"/>
        <w:u w:val="single"/>
      </w:rPr>
    </w:pPr>
    <w:r>
      <w:rPr>
        <w:rFonts w:eastAsia="Abadi MT Condensed Light;Tahoma"/>
        <w:color w:val="3366FF"/>
        <w:u w:val="single"/>
      </w:rPr>
      <w:t xml:space="preserve">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44615</wp:posOffset>
              </wp:positionH>
              <wp:positionV relativeFrom="paragraph">
                <wp:posOffset>3810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66FF"/>
                            </w:rPr>
                          </w:pPr>
                          <w:r>
                            <w:rPr>
                              <w:rStyle w:val="PageNumber"/>
                              <w:color w:val="3366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3366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3pt;mso-position-vertical-relative:text;margin-left:50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66FF"/>
                      </w:rPr>
                    </w:pPr>
                    <w:r>
                      <w:rPr>
                        <w:rStyle w:val="PageNumber"/>
                        <w:color w:val="3366FF"/>
                      </w:rPr>
                      <w:fldChar w:fldCharType="begin"/>
                    </w:r>
                    <w:r>
                      <w:rPr>
                        <w:rStyle w:val="PageNumber"/>
                        <w:color w:val="3366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3366FF"/>
                      </w:rPr>
                      <w:fldChar w:fldCharType="separate"/>
                    </w:r>
                    <w:r>
                      <w:rPr>
                        <w:rStyle w:val="PageNumber"/>
                        <w:color w:val="3366FF"/>
                      </w:rPr>
                      <w:t>4</w:t>
                    </w:r>
                    <w:r>
                      <w:rPr>
                        <w:rStyle w:val="PageNumber"/>
                        <w:color w:val="3366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Tahoma" w:hAnsi="Abadi MT Condensed Light;Tahoma" w:eastAsia="Times New Roman" w:cs="Abadi MT Condensed Light;Tahom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9:22:00Z</dcterms:created>
  <dc:creator>Grzesiak Andrzej</dc:creator>
  <dc:description/>
  <cp:keywords/>
  <dc:language>en-US</dc:language>
  <cp:lastModifiedBy>Twoja nazwa użytkownika</cp:lastModifiedBy>
  <cp:lastPrinted>2013-03-17T10:39:00Z</cp:lastPrinted>
  <dcterms:modified xsi:type="dcterms:W3CDTF">2015-02-28T14:42:00Z</dcterms:modified>
  <cp:revision>23</cp:revision>
  <dc:subject/>
  <dc:title>EGZ</dc:title>
</cp:coreProperties>
</file>