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FORMACJA BURMISTRZA MIASTA I GMINY JUTROSIN ZA ROK 2014</w:t>
      </w:r>
    </w:p>
    <w:p>
      <w:pPr>
        <w:pStyle w:val="Normal"/>
        <w:spacing w:lineRule="auto" w:line="240" w:before="240" w:after="240"/>
        <w:rPr/>
      </w:pPr>
      <w:r>
        <w:rPr>
          <w:rFonts w:cs="Times New Roman" w:ascii="Times New Roman" w:hAnsi="Times New Roman"/>
          <w:sz w:val="24"/>
          <w:szCs w:val="24"/>
        </w:rPr>
        <w:tab/>
        <w:t>Na podstawie art. 37  ust. 1 ustawy z dnia 27 sierpnia 2009 r. o finansach publicznych (Dz. U. z 2013 r., poz. 885 ze zmianami), Burmistrz Miasta i Gminy Jutrosin podaje do publicznej wiadomości, co następuje:</w:t>
      </w:r>
    </w:p>
    <w:p>
      <w:pPr>
        <w:pStyle w:val="ListParagraph"/>
        <w:numPr>
          <w:ilvl w:val="0"/>
          <w:numId w:val="6"/>
        </w:numPr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budżetu Gminy Jutrosin za rok 2014:</w:t>
      </w:r>
    </w:p>
    <w:p>
      <w:pPr>
        <w:pStyle w:val="ListParagraph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ochody –    23.689.406,01 zł</w:t>
      </w:r>
    </w:p>
    <w:p>
      <w:pPr>
        <w:pStyle w:val="ListParagraph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datki -      22.601.751,81 zł</w:t>
      </w:r>
    </w:p>
    <w:p>
      <w:pPr>
        <w:pStyle w:val="ListParagraph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 budżetu (nadwyżka) -     1.087.654,20 zł</w:t>
      </w:r>
    </w:p>
    <w:p>
      <w:pPr>
        <w:pStyle w:val="ListParagraph"/>
        <w:numPr>
          <w:ilvl w:val="0"/>
          <w:numId w:val="6"/>
        </w:numPr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dzień 31 grudnia 2014 r. Gmina Jutrosin nie ma zobowiązań wymagalnych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utrosin w 2014 roku otrzymała i udzieliła następujących dotacji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 w:before="0" w:after="240"/>
        <w:ind w:left="1276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acje otrzymane od innych jst:</w:t>
      </w:r>
    </w:p>
    <w:p>
      <w:pPr>
        <w:pStyle w:val="ListParagraph"/>
        <w:numPr>
          <w:ilvl w:val="0"/>
          <w:numId w:val="4"/>
        </w:numPr>
        <w:spacing w:lineRule="auto" w:line="240" w:before="240" w:after="240"/>
        <w:ind w:left="170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tacja z Urzędu Marszałkowskiego w Poznaniu w kwocie 305.124,24 zł (dofinansowanie zadania: Kształtowani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rum wsi Śląskowo oraz kształtowanie centrum wsi Pawłowo)</w:t>
      </w:r>
    </w:p>
    <w:p>
      <w:pPr>
        <w:pStyle w:val="ListParagraph"/>
        <w:numPr>
          <w:ilvl w:val="0"/>
          <w:numId w:val="4"/>
        </w:numPr>
        <w:spacing w:lineRule="auto" w:line="240" w:before="240" w:after="240"/>
        <w:ind w:left="170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cja z Urzędu Marszałkowskiego w Poznaniu w kwocie  380.000,00 zł (dofinansowanie zadania: Zagospodarowanie terenu przy zbiorniku wodnym w Jutrosinie na cele rekreacyjne)</w:t>
      </w:r>
    </w:p>
    <w:p>
      <w:pPr>
        <w:pStyle w:val="ListParagraph"/>
        <w:numPr>
          <w:ilvl w:val="0"/>
          <w:numId w:val="4"/>
        </w:numPr>
        <w:spacing w:lineRule="auto" w:line="240" w:before="240" w:after="240"/>
        <w:ind w:left="170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cja z Urzędu Marszałkowskiego w Poznaniu w kwocie 12.831,40 zł (dofinansowanie zadania: Zagospodarowanie terenu w centrum Jutrosina-siłownia zewnętrzna)</w:t>
      </w:r>
    </w:p>
    <w:p>
      <w:pPr>
        <w:pStyle w:val="ListParagraph"/>
        <w:numPr>
          <w:ilvl w:val="0"/>
          <w:numId w:val="4"/>
        </w:numPr>
        <w:spacing w:lineRule="auto" w:line="240" w:before="240" w:after="240"/>
        <w:ind w:left="170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cja z Urzędu Marszałkowskiego w Poznaniu w kwocie 25.000,00 zł (dofinansowanie zadania: Zagospodarowanie terenu w centrum wsi Bielawy)</w:t>
      </w:r>
    </w:p>
    <w:p>
      <w:pPr>
        <w:pStyle w:val="ListParagraph"/>
        <w:numPr>
          <w:ilvl w:val="0"/>
          <w:numId w:val="4"/>
        </w:numPr>
        <w:spacing w:lineRule="auto" w:line="240" w:before="240" w:after="240"/>
        <w:ind w:left="170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cja ze Starostwa Powiatowego w Rawiczu w kwocie 72.812,62 zł (dofinansowanie projektu: „Mogę – Potrafię – Teraz”).</w:t>
      </w:r>
    </w:p>
    <w:p>
      <w:pPr>
        <w:pStyle w:val="ListParagraph"/>
        <w:numPr>
          <w:ilvl w:val="0"/>
          <w:numId w:val="5"/>
        </w:numPr>
        <w:spacing w:lineRule="auto" w:line="240" w:before="0" w:after="240"/>
        <w:ind w:left="1276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otacje udzielone innym jst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2"/>
        </w:numPr>
        <w:spacing w:lineRule="auto" w:line="240" w:before="0" w:after="240"/>
        <w:ind w:left="1701" w:hanging="360"/>
        <w:rPr/>
      </w:pPr>
      <w:r>
        <w:rPr>
          <w:rFonts w:cs="Times New Roman" w:ascii="Times New Roman" w:hAnsi="Times New Roman"/>
          <w:sz w:val="24"/>
          <w:szCs w:val="24"/>
        </w:rPr>
        <w:t>przekazano dotacje do Starostwa Powiatowego w Rawiczu w kwocie 38.886,00 zł (za kształcenie zawodowe uczniów Szkoły Zawodowej)</w:t>
      </w:r>
    </w:p>
    <w:p>
      <w:pPr>
        <w:pStyle w:val="ListParagraph"/>
        <w:numPr>
          <w:ilvl w:val="0"/>
          <w:numId w:val="2"/>
        </w:numPr>
        <w:spacing w:lineRule="auto" w:line="240" w:before="240" w:after="240"/>
        <w:ind w:left="1701" w:hanging="360"/>
        <w:rPr/>
      </w:pPr>
      <w:r>
        <w:rPr>
          <w:rFonts w:cs="Times New Roman" w:ascii="Times New Roman" w:hAnsi="Times New Roman"/>
          <w:sz w:val="24"/>
          <w:szCs w:val="24"/>
        </w:rPr>
        <w:t>przekazano dotacje do Starostwa Powiatowego w Zielonej Górze w kwocie 2.380,00 zł (za kształcenie zawodowe uczniów Szkoły Zawodowej)</w:t>
      </w:r>
    </w:p>
    <w:p>
      <w:pPr>
        <w:pStyle w:val="ListParagraph"/>
        <w:numPr>
          <w:ilvl w:val="0"/>
          <w:numId w:val="2"/>
        </w:numPr>
        <w:spacing w:lineRule="auto" w:line="240" w:before="240" w:after="240"/>
        <w:ind w:left="170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ano dotacje do Starostwa Powiatowego we Wschowie 19.040,00 zł (za kształcenie zawodowe uczniów Szkoły Zawodowej)</w:t>
      </w:r>
    </w:p>
    <w:p>
      <w:pPr>
        <w:pStyle w:val="ListParagraph"/>
        <w:numPr>
          <w:ilvl w:val="0"/>
          <w:numId w:val="2"/>
        </w:numPr>
        <w:spacing w:lineRule="auto" w:line="240" w:before="240" w:after="240"/>
        <w:ind w:left="170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ano dotacje do Starostwa Powiatowego w Krotoszynie w kwocie 960,00 zł (za kształcenie zawodowe uczniów Szkoły Zawodowej)</w:t>
      </w:r>
    </w:p>
    <w:p>
      <w:pPr>
        <w:pStyle w:val="ListParagraph"/>
        <w:numPr>
          <w:ilvl w:val="0"/>
          <w:numId w:val="2"/>
        </w:numPr>
        <w:spacing w:lineRule="auto" w:line="240" w:before="240" w:after="240"/>
        <w:ind w:left="170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ano dotacje dla Miasta Leszno  w kwocie 18.342,64 zł (z tytułu kosztów utrzymania schroniska dla bezdomnych zwierząt)</w:t>
      </w:r>
    </w:p>
    <w:p>
      <w:pPr>
        <w:pStyle w:val="ListParagraph"/>
        <w:numPr>
          <w:ilvl w:val="0"/>
          <w:numId w:val="2"/>
        </w:numPr>
        <w:spacing w:lineRule="auto" w:line="240" w:before="240" w:after="240"/>
        <w:ind w:left="1701" w:hanging="360"/>
        <w:rPr/>
      </w:pPr>
      <w:r>
        <w:rPr>
          <w:rFonts w:cs="Times New Roman" w:ascii="Times New Roman" w:hAnsi="Times New Roman"/>
          <w:sz w:val="24"/>
          <w:szCs w:val="24"/>
        </w:rPr>
        <w:t>przekazano dotacje dla Gminy Rawicz w kwocie 5.189,68 zł (z tytułu pobytu dzieci z Gminy Jutrosin w Przedszkolu, w Rawiczu)</w:t>
      </w:r>
    </w:p>
    <w:p>
      <w:pPr>
        <w:pStyle w:val="ListParagraph"/>
        <w:numPr>
          <w:ilvl w:val="0"/>
          <w:numId w:val="2"/>
        </w:numPr>
        <w:spacing w:lineRule="auto" w:line="240" w:before="240" w:after="240"/>
        <w:ind w:left="170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ano dotacje dla Gminy Miejska Górka w kwocie 7.969,01 zł           (z tytułu pobytu dzieci z Gminy Jutrosin w Przedszkolu, w Miejskiej Górce)</w:t>
      </w:r>
    </w:p>
    <w:p>
      <w:pPr>
        <w:pStyle w:val="ListParagraph"/>
        <w:numPr>
          <w:ilvl w:val="0"/>
          <w:numId w:val="2"/>
        </w:numPr>
        <w:spacing w:lineRule="auto" w:line="240" w:before="240" w:after="240"/>
        <w:ind w:left="1701" w:hanging="360"/>
        <w:rPr/>
      </w:pPr>
      <w:r>
        <w:rPr>
          <w:rFonts w:cs="Times New Roman" w:ascii="Times New Roman" w:hAnsi="Times New Roman"/>
          <w:sz w:val="24"/>
          <w:szCs w:val="24"/>
        </w:rPr>
        <w:t>przekazano dotacje dla Gminy Milicz w kwocie 277,50 zł (z tytułu pobytu dzieci z Gminy Jutrosin w Przedszkolu, w Miliczu)</w:t>
      </w:r>
    </w:p>
    <w:p>
      <w:pPr>
        <w:pStyle w:val="ListParagraph"/>
        <w:numPr>
          <w:ilvl w:val="0"/>
          <w:numId w:val="2"/>
        </w:numPr>
        <w:spacing w:lineRule="auto" w:line="240" w:before="240" w:after="240"/>
        <w:ind w:left="170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ano dotacje dla Gminy Pakosław w kwocie 1.845,34 zł (z tytułu pobytu dzieci z Gminy Jutrosin w Przedszkolu, w Pakosławiu)</w:t>
      </w:r>
    </w:p>
    <w:p>
      <w:pPr>
        <w:pStyle w:val="ListParagraph"/>
        <w:numPr>
          <w:ilvl w:val="0"/>
          <w:numId w:val="2"/>
        </w:numPr>
        <w:spacing w:lineRule="auto" w:line="240" w:before="240" w:after="240"/>
        <w:ind w:left="170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ano dotacje dla Gminy Kobylin w kwocie 1.040,68 zł (z tytułu pobytu dzieci z Gminy Jutrosin w Przedszkolu, w Kobylinie)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 roku 2014 Gmina Jutrosin nie udzieliła poręczeń i gwarancji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 roku 2014 Gmina Jutrosin wykorzystała środki pochodzące z budżetu Unii Europejskiej w kwocie 795.768,26 zł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osób prawnych i fizycznych, którym w zakresie podatków udzielono ulg, odroczeń lub umorzeń w kwocie przewyższającej 500 zł, w roku 2014.</w:t>
      </w:r>
    </w:p>
    <w:p>
      <w:pPr>
        <w:pStyle w:val="ListParagraph"/>
        <w:spacing w:lineRule="auto" w:line="240" w:before="0" w:after="0"/>
        <w:ind w:left="7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1276"/>
        <w:gridCol w:w="3150"/>
      </w:tblGrid>
      <w:tr>
        <w:trPr/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Nazwisko, Naz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e preferencji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ota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czyn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era Mosiek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morzenie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45,60</w:t>
            </w:r>
          </w:p>
        </w:tc>
        <w:tc>
          <w:tcPr>
            <w:tcW w:w="31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żny interes podatnika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Sobkowiak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abela Kasprzak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ofia Haude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ółko Rolnicze </w:t>
            </w:r>
          </w:p>
          <w:p>
            <w:pPr>
              <w:pStyle w:val="ListParagraph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Szkaradowi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nieszka Bartkowiak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a Gi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ciej Gi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n Antkowiak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 Krzyżosiak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in Zmud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zegorz Lenartowsk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n Antkowiak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mor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umorze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mor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mor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mor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droc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droc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lg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lg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lg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lg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lg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1,0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7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52,4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530,2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98,6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37,35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żny interes podatn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żny interes podatn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żny interes podatn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żny interes podatn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żny interes podatn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żny interes podatn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żny interes podatn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żny interes podatn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żny interes podatn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żny interes podatni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żny interes podatn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żny interes podatn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żny interes podat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osób, którym udzielono pomocy publicznej w roku 2014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finansowanie kosztów kształcenia młodocianych pracowników  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załącznik nr 1 do informacji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rot podatku akcyzowego zawartego w cenie oleju napędowego 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załącznik nr 2 do informacji)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urmistrz Miasta i Gminy Jutrosin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/Zbigniew Koszarek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46:00Z</dcterms:created>
  <dc:creator>oem-pc</dc:creator>
  <dc:description/>
  <cp:keywords/>
  <dc:language>en-US</dc:language>
  <cp:lastModifiedBy>Grażyna Niedbała</cp:lastModifiedBy>
  <cp:lastPrinted>2015-05-05T12:23:00Z</cp:lastPrinted>
  <dcterms:modified xsi:type="dcterms:W3CDTF">2015-05-05T10:25:00Z</dcterms:modified>
  <cp:revision>8</cp:revision>
  <dc:subject/>
  <dc:title>INFORMACJA BURMISTRZA Miasta i Gminy Jutrosin za rok 2009</dc:title>
</cp:coreProperties>
</file>