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III/47/20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27 listopada 2015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5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941.455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41.455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4.165.107,28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106.562,28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2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4.906.562,28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6.106.562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40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5-12-01T09:52:00Z</dcterms:modified>
  <cp:revision>5</cp:revision>
  <dc:subject/>
  <dc:title>Załącznik Nr 9</dc:title>
</cp:coreProperties>
</file>