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V/56/201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9 grudnia 2015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5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2900"/>
        <w:gridCol w:w="1565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39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66.0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6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aparatów ochrony dróg oddechow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byt dzieci w przedszkolu na terenie innej gmi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.4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85.5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czestnictwo w kosztach prowadzenia schroniska dla bezdomnych zwierząt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5.49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kup sprzęt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mundurowania dla jednostek OSP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99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samochodu przez jednostkę OSP (Rogożewo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 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1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01.50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07:00Z</dcterms:created>
  <dc:creator>z13</dc:creator>
  <dc:description/>
  <cp:keywords/>
  <dc:language>en-US</dc:language>
  <cp:lastModifiedBy>Grażyna</cp:lastModifiedBy>
  <cp:lastPrinted>2015-03-30T11:04:00Z</cp:lastPrinted>
  <dcterms:modified xsi:type="dcterms:W3CDTF">2016-01-03T15:07:00Z</dcterms:modified>
  <cp:revision>4</cp:revision>
  <dc:subject/>
  <dc:title/>
</cp:coreProperties>
</file>