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Jutrosin, dnia 11 stycznia 201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POWAŻNIENIE DLA KIEROWNIKÓW JEDNOSTEK ORGANIZACYJ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Na podstawie §10 pkt 3 Uchwały Nr XV/59/2015 Rady Miejskiej w Jutrosinie z dnia 29 grudnia 2015 r. w sprawie uchwały budżetowej na 2016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Upoważniam Kierownika Miejsko Gminnego Ośrodka Pomocy Społecznej w Jutrosinie do zaciągania zobowiązań z tytułu umów, których realizacja w roku budżetowym i latach następnych jest niezbędna do zapewnienia ciągłości działania jednostki i z których wynikające płatności wykraczają poza 2016 r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Jutrosin, dnia 11 stycznia 2016 r.</w:t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33:00Z</dcterms:created>
  <dc:creator>Gmina Jutrosin</dc:creator>
  <dc:description/>
  <cp:keywords/>
  <dc:language>en-US</dc:language>
  <cp:lastModifiedBy>Grażyna Niedbała</cp:lastModifiedBy>
  <cp:lastPrinted>2012-01-25T10:36:00Z</cp:lastPrinted>
  <dcterms:modified xsi:type="dcterms:W3CDTF">2016-01-11T11:46:00Z</dcterms:modified>
  <cp:revision>3</cp:revision>
  <dc:subject/>
  <dc:title>Jutrosin, dnia 31 stycznia 2011 r</dc:title>
</cp:coreProperties>
</file>