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16"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OGŁOSZENIE  O KONKURSI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          </w:t>
      </w:r>
      <w:r>
        <w:rPr>
          <w:b/>
          <w:sz w:val="36"/>
          <w:szCs w:val="36"/>
        </w:rPr>
        <w:tab/>
        <w:tab/>
        <w:t xml:space="preserve">na animatora boiska ORLIK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Burmistrz Miasta i Gminy Jutrosin ogłasza konkurs na stanowisko animatora boiska ORLIK w 2016 rok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G Ł O S Z E N I 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trudnienie: dwie osoby na podstawie umowy zleceni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. wymagania niezbędn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1. Obywatelstwo polskie</w:t>
      </w:r>
    </w:p>
    <w:p>
      <w:pPr>
        <w:pStyle w:val="Normal"/>
        <w:ind w:left="284" w:hanging="284"/>
        <w:rPr/>
      </w:pPr>
      <w:r>
        <w:rPr/>
        <w:t>2. Posiadanie pełnej zdolności do czynności prawnych oraz korzystanie z pełni praw   publicznych, niekaralność za przestępstwa popełnione umyślnie.</w:t>
      </w:r>
    </w:p>
    <w:p>
      <w:pPr>
        <w:pStyle w:val="Normal"/>
        <w:rPr/>
      </w:pPr>
      <w:r>
        <w:rPr/>
        <w:t>3. Stan zdrowia pozwalający na wykonywanie obowiązków animatora.</w:t>
      </w:r>
    </w:p>
    <w:p>
      <w:pPr>
        <w:pStyle w:val="Normal"/>
        <w:ind w:left="284" w:hanging="284"/>
        <w:rPr/>
      </w:pPr>
      <w:r>
        <w:rPr/>
        <w:t>4. Posiadanie kwalifikacji uprawnień do organizowania i prowadzenie zajęć sportowo - rekreacyjnych zgodnie z obowiązującymi przepisami prawa tj. m.in. instruktorów, trenerów, nauczycieli wychowania fizycznego, organizatora zajęć i zawodów sportowych, posiadające stosowne uprawnienia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I. Zakres i sposób wykonywania zadań na stanowisku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rganizowanie i prowadzenie zajęć sportowo-rekreacyjnych, gier i zabaw ruchowych, pokazów i konkursów sportowych, a także organizowanie i prowadzenie innych form zajęć sportowych i rekreacyjnych zgodnie ze szczegółowym harmonogramem, przygotowanym  w uzgodnieniu z gospodarzem obiekt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alizowanie w okresie jednego miesiąca minimum 80 godzin przez jednego animatora, udokumentowanych odpowiednimi zapisami w „Dzienniku zajęć”, który stanowił będzie załącznik do umowy, a łącznie 160 godzin w miesiącu przez dwóch animator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kumentowanie odpowiednimi zapisami w „Dzienniku zajęć” przepracowania minimum 40 godzin na obiekcie przez jednego animatora w okresie jednego miesiąca na potrzeby rozliczenia umowy zawartej pomiędzy Fundacją Rozwoju Kultury Fizycznej a animatore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kumentowanie odpowiednimi zapisami w „Dzienniku zajęć” przepracowania minimum 40 godzin na obiekcie przez jednego animatora w okresie jednego miesiąca na potrzeby rozliczenia umowy zawartej pomiędzy Urzędem Miasta i Gminy w Jutrosinie a animator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II. Wymagane dokumenty i oświadczenia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ist motywacyjny i CV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pie dokumentów potwierdzających poziom wykształcenia</w:t>
      </w:r>
    </w:p>
    <w:p>
      <w:pPr>
        <w:pStyle w:val="Normal"/>
        <w:ind w:left="708" w:hanging="0"/>
        <w:jc w:val="both"/>
        <w:rPr/>
      </w:pPr>
      <w:r>
        <w:rPr/>
        <w:t>oraz posiadanie kwalifikacji i uprawnień do organizowania i prowadzenia zajęć sportowo-rekreacyjnych – zgodnie zobowiązującymi przepisami praw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pie dokumentów potwierdzających doświadczenie zawodow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dpisane pisemne oświadczenia kandydatów o:</w:t>
      </w:r>
    </w:p>
    <w:p>
      <w:pPr>
        <w:pStyle w:val="Normal"/>
        <w:ind w:left="708" w:hanging="0"/>
        <w:jc w:val="both"/>
        <w:rPr/>
      </w:pPr>
      <w:r>
        <w:rPr/>
        <w:t>- posiadaniu pełnej zdolności do czynności prawnych, korzystaniu</w:t>
      </w:r>
    </w:p>
    <w:p>
      <w:pPr>
        <w:pStyle w:val="Normal"/>
        <w:ind w:left="708" w:hanging="0"/>
        <w:jc w:val="both"/>
        <w:rPr/>
      </w:pPr>
      <w:r>
        <w:rPr/>
        <w:t xml:space="preserve">  </w:t>
      </w:r>
      <w:r>
        <w:rPr/>
        <w:t xml:space="preserve">z pełni praw publicznych i o niekaralności za przestępstwa </w:t>
      </w:r>
    </w:p>
    <w:p>
      <w:pPr>
        <w:pStyle w:val="Normal"/>
        <w:ind w:left="708" w:hanging="0"/>
        <w:jc w:val="both"/>
        <w:rPr/>
      </w:pPr>
      <w:r>
        <w:rPr/>
        <w:t xml:space="preserve">  </w:t>
      </w:r>
      <w:r>
        <w:rPr/>
        <w:t>umyślne,</w:t>
      </w:r>
    </w:p>
    <w:p>
      <w:pPr>
        <w:pStyle w:val="Normal"/>
        <w:ind w:left="708" w:hanging="0"/>
        <w:jc w:val="both"/>
        <w:rPr/>
      </w:pPr>
      <w:r>
        <w:rPr/>
        <w:t>- wyrażeniu zgody na przetwarzanie danych osobowych do celów</w:t>
      </w:r>
    </w:p>
    <w:p>
      <w:pPr>
        <w:pStyle w:val="Normal"/>
        <w:ind w:left="708" w:hanging="0"/>
        <w:jc w:val="both"/>
        <w:rPr/>
      </w:pPr>
      <w:r>
        <w:rPr/>
        <w:t xml:space="preserve">  </w:t>
      </w:r>
      <w:r>
        <w:rPr/>
        <w:t>rekrutacj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westionariusz osobowy osoby ubiegającej się o zatrudnieni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Kserokopia dowodu osobisteg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enie kandydata na animatora o nie pobieraniu</w:t>
      </w:r>
    </w:p>
    <w:p>
      <w:pPr>
        <w:pStyle w:val="Normal"/>
        <w:ind w:left="708" w:hanging="0"/>
        <w:jc w:val="both"/>
        <w:rPr/>
      </w:pPr>
      <w:r>
        <w:rPr/>
        <w:t xml:space="preserve">wynagrodzenia związanego z realizacją innych programów </w:t>
      </w:r>
    </w:p>
    <w:p>
      <w:pPr>
        <w:pStyle w:val="Normal"/>
        <w:ind w:left="708" w:hanging="0"/>
        <w:jc w:val="both"/>
        <w:rPr/>
      </w:pPr>
      <w:r>
        <w:rPr/>
        <w:t>finansowanych przez Ministerstwo Sportu i Turystyki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IV Informacje dodatkow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trudnienie na podstawie umowy zlecenia obejmującej minimum 40 godzin zajęć miesięcznie przeprowadzonych przez jednego animatora – zawartej pomiędzy:</w:t>
      </w:r>
    </w:p>
    <w:p>
      <w:pPr>
        <w:pStyle w:val="Normal"/>
        <w:ind w:left="720" w:hanging="0"/>
        <w:jc w:val="both"/>
        <w:rPr/>
      </w:pPr>
      <w:r>
        <w:rPr/>
        <w:t xml:space="preserve">- Fundacją Rozwoju Kultury fizycznej      / I umowa / </w:t>
      </w:r>
    </w:p>
    <w:p>
      <w:pPr>
        <w:pStyle w:val="Normal"/>
        <w:ind w:left="708" w:hanging="0"/>
        <w:jc w:val="both"/>
        <w:rPr/>
      </w:pPr>
      <w:r>
        <w:rPr/>
        <w:t>- Urzędem Miasta i Gminy w Jutrosinie  / II umowa/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Planowany okres zatrudnienia:  marzec – listopad 2016 ro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. Termin i miejsce składania dokumentów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Wymagane dokumenty należy składać w sekretariacie Urzędu Miasta i Gminy w Jutrosinie w terminie do 15 lutego 2016 roku w zamkniętych  kopertach z napisem: „Konkurs na stanowisko animatora sportu”.</w:t>
      </w:r>
    </w:p>
    <w:p>
      <w:pPr>
        <w:pStyle w:val="Normal"/>
        <w:jc w:val="both"/>
        <w:rPr/>
      </w:pPr>
      <w:r>
        <w:rPr/>
        <w:t>Zakwalifikowani kandydaci zostaną powiadomieni o terminie i miejscu rozmowy kwalifikacyjnej.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  <w:t>Burmistrz Miasta i Gminy Jutrosin zastrzega sobie prawo zatrudnienia jednego animatora w przypadku braku odpowiedniej liczby kandydatów spełniających kryteria określone przez organizatora oraz nie rozstrzygnięcia konkursu w przypadku nie uzyskania dofinansowania kosztów zatrudnienia  z Projektu „Animator Moje Boisko – ORLIK 2012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2:55:00Z</dcterms:created>
  <dc:creator>ppp</dc:creator>
  <dc:description/>
  <cp:keywords/>
  <dc:language>en-US</dc:language>
  <cp:lastModifiedBy>user</cp:lastModifiedBy>
  <dcterms:modified xsi:type="dcterms:W3CDTF">2016-02-01T12:55:00Z</dcterms:modified>
  <cp:revision>2</cp:revision>
  <dc:subject/>
  <dc:title>OGŁOSZENIE  O KONKURSIE</dc:title>
</cp:coreProperties>
</file>