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0" w:firstLine="708"/>
        <w:rPr>
          <w:b/>
          <w:b/>
        </w:rPr>
      </w:pPr>
      <w:r>
        <w:rPr>
          <w:b/>
        </w:rPr>
        <w:t>Załącznik Nr 1</w:t>
      </w:r>
    </w:p>
    <w:p>
      <w:pPr>
        <w:pStyle w:val="Normal"/>
        <w:ind w:left="9912" w:right="0" w:firstLine="708"/>
        <w:rPr>
          <w:b/>
          <w:b/>
        </w:rPr>
      </w:pPr>
      <w:r>
        <w:rPr>
          <w:b/>
        </w:rPr>
        <w:t>do Zarządzenia Nr 5/2016</w:t>
      </w:r>
    </w:p>
    <w:p>
      <w:pPr>
        <w:pStyle w:val="Normal"/>
        <w:ind w:left="10620" w:right="0" w:hanging="0"/>
        <w:rPr>
          <w:b/>
          <w:b/>
        </w:rPr>
      </w:pPr>
      <w:r>
        <w:rPr>
          <w:b/>
        </w:rPr>
        <w:t>Burmistrza Miasta i Gminy</w:t>
      </w:r>
    </w:p>
    <w:p>
      <w:pPr>
        <w:pStyle w:val="Normal"/>
        <w:ind w:left="10620" w:right="0" w:hanging="0"/>
        <w:rPr>
          <w:b/>
          <w:b/>
        </w:rPr>
      </w:pPr>
      <w:r>
        <w:rPr>
          <w:b/>
        </w:rPr>
        <w:t>Jutrosin</w:t>
      </w:r>
    </w:p>
    <w:p>
      <w:pPr>
        <w:pStyle w:val="Normal"/>
        <w:ind w:left="9912" w:right="0" w:firstLine="708"/>
        <w:rPr>
          <w:b/>
          <w:b/>
        </w:rPr>
      </w:pPr>
      <w:r>
        <w:rPr>
          <w:b/>
        </w:rPr>
        <w:t>z dnia 16.02.2016r.</w:t>
      </w:r>
    </w:p>
    <w:p>
      <w:pPr>
        <w:pStyle w:val="Normal"/>
        <w:ind w:left="4956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right="0" w:firstLine="708"/>
        <w:rPr>
          <w:b/>
          <w:b/>
        </w:rPr>
      </w:pPr>
      <w:r>
        <w:rPr>
          <w:b/>
        </w:rPr>
      </w:r>
    </w:p>
    <w:tbl>
      <w:tblPr>
        <w:tblW w:w="1431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459"/>
        <w:gridCol w:w="2363"/>
        <w:gridCol w:w="2621"/>
        <w:gridCol w:w="2895"/>
        <w:gridCol w:w="1205"/>
        <w:gridCol w:w="1618"/>
        <w:gridCol w:w="152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pływu oferty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ent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i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miejsce realizacj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osz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wot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nioskowan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wot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znana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 w:val="false"/>
                <w:bCs w:val="false"/>
              </w:rPr>
              <w:t>20.01.2016r.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Ludowy Uczniowski Klub Sportowy Szkaradowo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Prowadzenie klubowych rozgrywek w piłce nożnej oraz promowanie zdrowego i sportowego życia młodzieży z terenu Gminy Jutrosin”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wiat rawicki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owiat milick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.01.2016r.-31.12.2016r.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.000 zł.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00 zł.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.000 zł.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 w:val="false"/>
                <w:bCs w:val="false"/>
              </w:rPr>
              <w:t>2.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 w:val="false"/>
                <w:bCs w:val="false"/>
              </w:rPr>
              <w:t>29.01.2016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owarzyszenie Wędkarskie „ŻWIREK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trosin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Ekologia oraz ochrona dziedzictwa przyrodniczego poprzez rozwijanie zainteresowań  środowiskiem naturalnym i sportem wędkarskim wśród dzieci i młodzieży – edukacja ekologiczna dzieci i młodzieży poprzez angażowanie ich do działań  o charakterze proekologicznym i  rozwijanie zainteresowań środowiskiem naturalnym i sportem wędkarskim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Gmina Jutrosin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.05.2016r.-31.12.2016r.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.000 zł.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00 zł.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000 zł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 w:val="false"/>
                <w:bCs w:val="false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1.02.2016r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Towarzystwo Przyjaźni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Jutrosin - Potigny”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Działalność na rzecz integracji europejskiej oraz rozwijania kontaktów i współpracy między społeczeństwami – organizacja pobytu rodzin z Potigny (Francja) w gminie Jutrosin”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mina Jutrosin i miejsca planowanych wyjazdów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.07.2016r.-17.07.2016r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330 zł</w:t>
            </w:r>
            <w:r>
              <w:rPr/>
              <w:t>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000 z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000 zł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 w:val="false"/>
                <w:bCs w:val="false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03.02.2016r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ski Komitet Pomocy Społecznej Zarząd Okręgowy Stowarzyszenie Charytatyw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a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Działalność na rzecz osób w wieku emerytalnym – emeryci 2016”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mina Jutrosin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atr Wrocław lub Kalisz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.04.2016r.-31.12.2016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00 zł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500 z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500 zł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 w:val="false"/>
                <w:bCs w:val="false"/>
              </w:rPr>
              <w:t>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9.02.2016r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wicki Uniwersytet Trzeciego Wieku Rawic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Działania na rzecz osób w wieku emerytalnym - cykliczne zajęcia edukacyjne i kulturalne dla seniorów”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koły i placówki kulturalne Jutrosi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.01.2016r.-31.12.2016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60 zł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80 z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80 zł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 w:val="false"/>
                <w:bCs w:val="false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.02.2016r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Klub Sportowy „ORLA” w Jutrosini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Prowadzenie klubowych rozgrywek w piłce nożnej”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mina Jutrosin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.01.2016r.- 31.12.2016r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5.600 zł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.000 zł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.000 zł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 w:val="false"/>
                <w:bCs w:val="false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09.02.2016r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owarzyszenie „Nasze Jeziora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zio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Promocja gminy – festyn przyjaźni”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eziora - Gmina Jutrosi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.06.2016r.-31.12.2016r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1.300 zł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000 zł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20 z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0.02.2016r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Jutrosińskie Stowarzyszenie Modelarzy”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tros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Organizowanie pokazów i szkoleń oraz zakup materiałów modelarskich”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mina Jutrosin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.01.2016r.-31.12.2016r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000 zł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000 z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00 zł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 w:val="false"/>
                <w:bCs w:val="false"/>
              </w:rPr>
              <w:t>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0.02.2016r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KS „ORLIK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 Szkole Podstawowej w Jutrosi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Prowadzenie klubowych rozgrywek w piłce siatkowej</w:t>
            </w:r>
            <w:r>
              <w:rPr/>
              <w:t>”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mina Jutrosi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.01.2016r.-31.12.2016r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500 zł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500 z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000 zł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465" w:footer="0" w:bottom="1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6:53:00Z</dcterms:created>
  <dc:creator>Urząd Miasta i Gminy</dc:creator>
  <dc:description/>
  <dc:language>en-US</dc:language>
  <cp:lastModifiedBy/>
  <cp:lastPrinted>2015-02-16T12:32:00Z</cp:lastPrinted>
  <dcterms:modified xsi:type="dcterms:W3CDTF">2016-02-16T10:09:59Z</dcterms:modified>
  <cp:revision>53</cp:revision>
  <dc:subject/>
  <dc:title>Załącznik Nr 1</dc:title>
</cp:coreProperties>
</file>