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rząd Miasta i Gminy w Jutrosinie informuje o wynikach konkurs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funkcję animatorów sportu na kompleksie boisk sportowych „Orlik 2012” w 2016 roku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Burmistrz Miasta i Gminy w Jutrosinie informuje, że w wyniku konkursu na wyżej wymienione funkcje zostali wybran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n Marcin Chlebowsk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n Andrzej Walcz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zasadnieni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an Marcin Chlebowski i Pan  Andrzej Walczak posiadają odpowiednie kwalifikacje do organizowania i prowadzenia zajęć sportowo-rekreacyj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Burmistrz Miasta i Gm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/-/ Zbigniew Koszarek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trosin, dnia 22.02.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26:00Z</dcterms:created>
  <dc:creator>UMiG</dc:creator>
  <dc:description/>
  <cp:keywords/>
  <dc:language>en-US</dc:language>
  <cp:lastModifiedBy>user</cp:lastModifiedBy>
  <cp:lastPrinted>2016-02-22T10:01:00Z</cp:lastPrinted>
  <dcterms:modified xsi:type="dcterms:W3CDTF">2016-02-22T09:01:00Z</dcterms:modified>
  <cp:revision>8</cp:revision>
  <dc:subject/>
  <dc:title>Informacja o wynikach konkursu</dc:title>
</cp:coreProperties>
</file>