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hanging="0"/>
        <w:rPr>
          <w:rFonts w:ascii="Times New Roman" w:hAnsi="Times New Roman" w:cs="Times New Roman"/>
          <w:sz w:val="16"/>
          <w:szCs w:val="16"/>
        </w:rPr>
      </w:pPr>
      <w:r>
        <w:rPr>
          <w:sz w:val="16"/>
          <w:szCs w:val="16"/>
        </w:rPr>
        <w:t>Załącznik Nr 1 do Uchwały Rady Miejskiej w Jutrosinie</w:t>
      </w:r>
    </w:p>
    <w:p>
      <w:pPr>
        <w:pStyle w:val="Normal"/>
        <w:ind w:left="7080" w:right="0" w:hanging="0"/>
        <w:rPr>
          <w:sz w:val="14"/>
          <w:szCs w:val="14"/>
        </w:rPr>
      </w:pPr>
      <w:r>
        <w:rPr>
          <w:rFonts w:cs="Times New Roman" w:ascii="Times New Roman" w:hAnsi="Times New Roman"/>
          <w:sz w:val="16"/>
          <w:szCs w:val="16"/>
        </w:rPr>
        <w:t>Nr XVII/69/2016  z dnia 24 marca  2016r.</w:t>
      </w:r>
    </w:p>
    <w:tbl>
      <w:tblPr>
        <w:tblW w:w="1078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134"/>
        <w:gridCol w:w="1116"/>
        <w:gridCol w:w="443"/>
        <w:gridCol w:w="2552"/>
        <w:gridCol w:w="1134"/>
        <w:gridCol w:w="1144"/>
      </w:tblGrid>
      <w:tr>
        <w:trPr>
          <w:trHeight w:val="1210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iblioteka Publiczna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asta i Gminy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A. Mickiewicza 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-930 Jutrosin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częć instytucji kultury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20"/>
              </w:rPr>
              <w:t>BILAN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sporządzony na dzień    </w:t>
            </w:r>
            <w:r>
              <w:rPr>
                <w:b/>
                <w:sz w:val="14"/>
                <w:szCs w:val="14"/>
              </w:rPr>
              <w:t>31.12.2015 r.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er statystyczny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ON  41153937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umer identyfikacji podatkowej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NIP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69918597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T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na koniec poprzedniego rok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na koniec roku obrotoweg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S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na koniec poprzedniego rok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na koniec roku obrotow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APITAŁ (FUNDUSZ)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798,8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973,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apitał (fundusz) podstaw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378,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798,8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szty zakończonych prac rozwo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apitał (fundusz) zapa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apitał (fundusz) z aktualizacji wyc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liczki na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V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ysk (strata) z lat ubieg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zeczowe 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V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ysk (strata)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20,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74,6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OBOWIĄZANIA I REZERWY NA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104,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189,3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runty (w tym prawo użytkowania wieczystego grun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ezerwy na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3,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udynki, lokale i obiekty inżynierii lądowej i wod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zerwa z tytułu odroczonego podatku doch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ządzenia techniczne i mas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zerwa na świadczenia emerytalne </w:t>
              <w:br/>
              <w:t>i podob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ługotermi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krótkotermi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zostałe rezer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liczki na 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Należności długotermin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,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obowiązania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nwestycje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5"/>
                <w:szCs w:val="15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bec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 tytułu emisji dłużnych papierów wartośc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ług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 pozostałych jednost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udziały lub akc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obowiązania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91,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189,3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papiery wartośc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bec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9,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215,0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udzielone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dług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 tytułu emisji dłużnych papierów wartośc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inwestycje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ługoterminowe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 tytułu dostaw i usług, o okresie wymagalności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ktywa z tytułu odroczonego podatku doch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o 12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rozliczenia 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owyżej 12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KTYWA OBR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903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 162,8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liczki otrzymane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161,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306,3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obowiązania weksl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161,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306,3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 tytułu podatków, ceł, ubezpieczeń </w:t>
              <w:br/>
              <w:t>i innych świad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ółprodukty i produkty w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 tytułu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dukty g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,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72,7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w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ndusze specj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1,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4,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liczki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V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ależnośc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leżności od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 tytułu dostaw i usług w okresie spłat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o 12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owyżej 12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 tytułu podatków, dotacji, ceł, ubezpieczeń społecznych i zdrowotnych oraz innych świad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chodzone na drodze s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741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856,5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rótk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741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856,5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 pozostałych jednost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udziały lub akc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papiery wartośc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udzielone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krótk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rodki pieniężne i inne aktywa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741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856,5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środki pieniężne w kasie i na rachun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741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856,5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środki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aktywa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rótkoterminowe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KT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903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.162,8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AS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903,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.162,8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Jutrosin, dnia  14.03.2016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..................................................                                                           ............................................................                                          ............................................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porządził prowadzący księgi                                                                                Miejscowość i data                                                                      Dyrektor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formacja uzupełniająca do bilansu Biblioteki Publicznej Miasta i Gminy w Jutrosinie za rok 201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right="0" w:firstLine="282"/>
        <w:jc w:val="both"/>
        <w:rPr/>
      </w:pPr>
      <w:r>
        <w:rPr/>
        <w:t xml:space="preserve">Biblioteka Publiczna Miasta i Gminy w Jutrosinie z siedzibą w Jutrosinie przy ul. Adama Mickiewicza 2 działa jako samorządowa instytucja kultury od 1 stycznia 2004 roku. Wpisana jest do ewidencji instytucji kultury Miasto i Gmina Jutrosin. </w:t>
      </w:r>
    </w:p>
    <w:p>
      <w:pPr>
        <w:pStyle w:val="Normal"/>
        <w:ind w:left="0" w:right="0" w:firstLine="426"/>
        <w:jc w:val="both"/>
        <w:rPr/>
      </w:pPr>
      <w:r>
        <w:rPr/>
        <w:t>NIP 6991859783</w:t>
      </w:r>
    </w:p>
    <w:p>
      <w:pPr>
        <w:pStyle w:val="Normal"/>
        <w:ind w:left="0" w:right="0" w:firstLine="426"/>
        <w:jc w:val="both"/>
        <w:rPr/>
      </w:pPr>
      <w:r>
        <w:rPr/>
        <w:t>REGON 411539376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  <w:t xml:space="preserve">Instytucja ta służy zaspokajaniu potrzeb czytelniczych, kulturalnych, oświatowych i informacyjnych mieszkańców Gminy </w:t>
        <w:br/>
        <w:t xml:space="preserve">oraz uczestniczy w upowszechnianiu wiedzy i kultury, a terenem jej działania jest Miasto i Gmina Jutrosin. </w:t>
      </w:r>
    </w:p>
    <w:p>
      <w:pPr>
        <w:pStyle w:val="Normal"/>
        <w:ind w:left="426" w:right="0" w:hanging="0"/>
        <w:jc w:val="both"/>
        <w:rPr>
          <w:sz w:val="12"/>
          <w:szCs w:val="12"/>
        </w:rPr>
      </w:pPr>
      <w:r>
        <w:rPr/>
        <w:t>Struktura organizacyjna Biblioteki obejmuje dwie filie biblioteczne w Dubinie i Szkaradowie.</w:t>
      </w:r>
    </w:p>
    <w:p>
      <w:pPr>
        <w:pStyle w:val="Normal"/>
        <w:ind w:left="426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26" w:right="0" w:hanging="0"/>
        <w:jc w:val="both"/>
        <w:rPr/>
      </w:pPr>
      <w:r>
        <w:rPr/>
        <w:t>W bibliotece zatrudnione są na pełnych etatach:</w:t>
      </w:r>
    </w:p>
    <w:p>
      <w:pPr>
        <w:pStyle w:val="Normal"/>
        <w:ind w:left="426" w:right="0" w:hanging="0"/>
        <w:jc w:val="both"/>
        <w:rPr/>
      </w:pPr>
      <w:r>
        <w:rPr/>
        <w:t xml:space="preserve"> </w:t>
      </w:r>
      <w:r>
        <w:rPr/>
        <w:t>- 2 osoby w bibliotece w Jutrosinie,</w:t>
      </w:r>
    </w:p>
    <w:p>
      <w:pPr>
        <w:pStyle w:val="Normal"/>
        <w:ind w:left="426" w:right="0" w:hanging="0"/>
        <w:jc w:val="both"/>
        <w:rPr/>
      </w:pPr>
      <w:r>
        <w:rPr/>
        <w:t xml:space="preserve"> </w:t>
      </w:r>
      <w:r>
        <w:rPr/>
        <w:t>- 1 osoba w filii bibliotecznej w Dubinie.</w:t>
      </w:r>
    </w:p>
    <w:p>
      <w:pPr>
        <w:pStyle w:val="Normal"/>
        <w:ind w:left="426" w:right="0" w:hanging="0"/>
        <w:jc w:val="both"/>
        <w:rPr/>
      </w:pPr>
      <w:r>
        <w:rPr/>
        <w:t xml:space="preserve"> </w:t>
      </w:r>
      <w:r>
        <w:rPr/>
        <w:t>- 1 osoba w filii bibliotecznej w Szkaradowie.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426"/>
        <w:jc w:val="both"/>
        <w:rPr>
          <w:b/>
          <w:b/>
          <w:u w:val="single"/>
        </w:rPr>
      </w:pPr>
      <w:r>
        <w:rPr/>
        <w:t>Rok obrotowy pokrywa się z rokiem kalendarzowym i trwa od 1 stycznia do 31 grud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Wartość środków trwałych, pozostałych środków trwałych, zbiorów bibliotecznych i wartości niematerialnych i prawnych </w:t>
        <w:br/>
        <w:t>oraz ich umorzeń:</w:t>
      </w:r>
    </w:p>
    <w:p>
      <w:pPr>
        <w:pStyle w:val="Normal"/>
        <w:ind w:left="360" w:right="0" w:hanging="0"/>
        <w:jc w:val="both"/>
        <w:rPr/>
      </w:pPr>
      <w:r>
        <w:rPr/>
      </w:r>
    </w:p>
    <w:tbl>
      <w:tblPr>
        <w:tblW w:w="623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76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Środki trwał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321,4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zostałe środki trwał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483,69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biory biblioteczne</w:t>
            </w:r>
          </w:p>
          <w:p>
            <w:pPr>
              <w:pStyle w:val="Normal"/>
              <w:jc w:val="both"/>
              <w:rPr/>
            </w:pPr>
            <w:r>
              <w:rPr/>
              <w:t>Wartości niematerialne i praw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.570,01</w:t>
            </w:r>
          </w:p>
          <w:p>
            <w:pPr>
              <w:pStyle w:val="Normal"/>
              <w:jc w:val="right"/>
              <w:rPr/>
            </w:pPr>
            <w:r>
              <w:rPr/>
              <w:t>1 300,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morzenie środków trwały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 321,4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morzenie pozostałych środków trwałych</w:t>
            </w:r>
          </w:p>
          <w:p>
            <w:pPr>
              <w:pStyle w:val="Normal"/>
              <w:jc w:val="both"/>
              <w:rPr/>
            </w:pPr>
            <w:r>
              <w:rPr/>
              <w:t>Umorzenie wartości niematerialnych i prawny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483,69</w:t>
            </w:r>
          </w:p>
          <w:p>
            <w:pPr>
              <w:pStyle w:val="Normal"/>
              <w:jc w:val="right"/>
              <w:rPr/>
            </w:pPr>
            <w:r>
              <w:rPr/>
              <w:t>1 300,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morzenie zbiorów biblioteczny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.570,01</w:t>
            </w:r>
          </w:p>
        </w:tc>
      </w:tr>
    </w:tbl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  <w:t>Środki trwałe, pozostałe środki trwałe, zbiory biblioteczne i wartości niematerialne i prawne umorzone w 100%.</w:t>
      </w:r>
    </w:p>
    <w:p>
      <w:pPr>
        <w:pStyle w:val="Normal"/>
        <w:ind w:left="426" w:right="0" w:firstLine="425"/>
        <w:jc w:val="both"/>
        <w:rPr/>
      </w:pPr>
      <w:r>
        <w:rPr/>
      </w:r>
    </w:p>
    <w:p>
      <w:pPr>
        <w:pStyle w:val="Normal"/>
        <w:ind w:left="426" w:right="0" w:firstLine="425"/>
        <w:jc w:val="both"/>
        <w:rPr/>
      </w:pPr>
      <w:r>
        <w:rPr/>
      </w:r>
    </w:p>
    <w:p>
      <w:pPr>
        <w:pStyle w:val="Normal"/>
        <w:ind w:left="426" w:right="0" w:hanging="0"/>
        <w:jc w:val="both"/>
        <w:rPr>
          <w:b/>
          <w:b/>
        </w:rPr>
      </w:pPr>
      <w:r>
        <w:rPr>
          <w:b/>
        </w:rPr>
        <w:t>AKTYWA</w:t>
      </w:r>
    </w:p>
    <w:p>
      <w:pPr>
        <w:pStyle w:val="Normal"/>
        <w:ind w:left="42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teriał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ał (węgiel, drewno opałowe), który pozostał na dalszą część sezonu grzewczego 2015/2016 – 2.306,35 zł.</w:t>
      </w:r>
    </w:p>
    <w:p>
      <w:pPr>
        <w:pStyle w:val="Normal"/>
        <w:ind w:left="360" w:right="0" w:hanging="0"/>
        <w:jc w:val="both"/>
        <w:rPr/>
      </w:pPr>
      <w:r>
        <w:rPr/>
        <w:t>2.    Środki pieniężne w kasie i na rachunkach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rodki pieniężne na bieżącym rachunku bankowym ( saldo na 31.12.2015r.) – 2.882,17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rodki pieniężne na rachunku Zakładowego Funduszu Świadczeń Socjalnych ( saldo na 31.12.2015r.) – 974,35 zł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PASYWA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pitał (fundusz) własny – 2.973,48 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pitał (fundusz) podstawowy – 2.798,82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ysk (strata) netto: wynik finansowy netto za 2015 rok –   174,66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bowiązania krótkoterminowe z tytułu dostaw i usług, o okresie wymagalności do 12 miesięc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obowiązania niewymagalne na 31.12.2015r. z tytułu dostaw towarów i usług na kwotę 242,25 zł.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szt zużycia energii elektrycznej – kwota  151,36 zł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szt zużycia wody – kwota  72,69 zł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szt rozmów telefonicznych m-c 12/2015r. – kwota 18,2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bowiązanie krótkoterminowe – in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wrot niewykorzystanej części dotacji na kwotę 1.972,79 zł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Fundusze Specjalne: Zakładowy Fundusz Świadczeń Socjalnych – 974,35 zł.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27:00Z</dcterms:created>
  <dc:creator>OK</dc:creator>
  <dc:description/>
  <dc:language>en-US</dc:language>
  <cp:lastModifiedBy/>
  <cp:lastPrinted>2016-03-14T08:54:00Z</cp:lastPrinted>
  <dcterms:modified xsi:type="dcterms:W3CDTF">2016-04-04T11:37:52Z</dcterms:modified>
  <cp:revision>7</cp:revision>
  <dc:subject/>
  <dc:title>Pieczęć instytucji kultury</dc:title>
</cp:coreProperties>
</file>