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/>
        <w:tab/>
        <w:tab/>
        <w:tab/>
        <w:tab/>
        <w:tab/>
        <w:tab/>
        <w:tab/>
        <w:tab/>
        <w:t>Załącznik Nr 6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do Uchwały Rady Miejskiej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w Jutrosinie Nr XVIII/74/2016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z dnia 28 kwietnia 2016 r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Zestawienie planowanych kwot dotacji udzielanych z budżetu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w roku 2016</w:t>
      </w:r>
    </w:p>
    <w:tbl>
      <w:tblPr>
        <w:tblW w:w="97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1023"/>
        <w:gridCol w:w="680"/>
        <w:gridCol w:w="3047"/>
        <w:gridCol w:w="1418"/>
        <w:gridCol w:w="1376"/>
        <w:gridCol w:w="1496"/>
      </w:tblGrid>
      <w:tr>
        <w:trPr>
          <w:trHeight w:val="530" w:hRule="atLeast"/>
          <w:cantSplit w:val="true"/>
        </w:trPr>
        <w:tc>
          <w:tcPr>
            <w:tcW w:w="5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Klasyfikacja budżetowa</w:t>
            </w:r>
          </w:p>
        </w:tc>
        <w:tc>
          <w:tcPr>
            <w:tcW w:w="4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Rodzaj dotacji i jej kwota</w:t>
            </w:r>
          </w:p>
        </w:tc>
      </w:tr>
      <w:tr>
        <w:trPr>
          <w:trHeight w:val="35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dział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rozdział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§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treś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Cs/>
                <w:sz w:val="20"/>
                <w:szCs w:val="20"/>
              </w:rPr>
              <w:t>celowa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Cs/>
                <w:sz w:val="20"/>
                <w:szCs w:val="20"/>
              </w:rPr>
              <w:t>podmiotowa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Cs/>
                <w:sz w:val="20"/>
                <w:szCs w:val="20"/>
              </w:rPr>
              <w:t>przedmiotowa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3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7</w:t>
            </w:r>
          </w:p>
        </w:tc>
      </w:tr>
      <w:tr>
        <w:trPr>
          <w:trHeight w:val="415" w:hRule="atLeast"/>
          <w:cantSplit w:val="true"/>
        </w:trPr>
        <w:tc>
          <w:tcPr>
            <w:tcW w:w="5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ing1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I. jednostki sektora finansów publiczn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137.662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642.00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80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8010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310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pobyt dzieci w przedszkolu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na terenie innej gmin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5.50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80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8013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320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kształcenie uczniów klas zawodowych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eastAsia="Bookman Old Style" w:cs="Bookman Old Style" w:ascii="Bookman Old Style" w:hAnsi="Bookman Old Style"/>
                <w:sz w:val="20"/>
                <w:szCs w:val="20"/>
              </w:rPr>
              <w:t xml:space="preserve">    </w:t>
            </w:r>
            <w:r>
              <w:rPr>
                <w:rFonts w:cs="Bookman Old Style" w:ascii="Bookman Old Style" w:hAnsi="Bookman Old Style"/>
                <w:sz w:val="20"/>
                <w:szCs w:val="20"/>
              </w:rPr>
              <w:t>87.944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85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8514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6300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dofinansowanie budowy bazy Śmigłowcowej Służby Ratownictwa Medycznego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na terenie Lotniska Michałków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 Ostrowie Wielkopolski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6.218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001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310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uczestnictwo w kosztach prowadzenia schroniska 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dla bezdomnych zwierzą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8.00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2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210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480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działalność w zakresie kultury dla mieszkańców gmin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387.00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2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211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480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funkcjonowanie biblioteki publicznej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55.00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5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II. jednostki spoza sektora finansów publiczn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502.00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1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100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830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konserwacja rowów szczegółowych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i przepustó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2.00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75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7509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360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spółpraca i przyjaźń między społeczeństwami Gminy Jutrosin i innych państw, integracja europejsk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1.12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75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7541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6230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dofinansowanie zakupu samochodu ratowniczo-gaśniczego  przez jednostkę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OSP w Jutrosin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400.00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85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8519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360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działalność na rzecz osób niepełnosprawnych, aktywizacja społeczna, promocja zdrow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4.88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009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360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kształtowanie i dbałość 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o środowisko naturalne, ochrona dziedzictwa przyrodniczeg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.00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2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219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360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inicjatywy i twórcze działania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 dziedzinie kultury i sztuk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.00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2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26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360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upowszechnianie kultury fizycznej oraz sportu wśród dzieci i młodzież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70.00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5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Razem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639.662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642.00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6:13:00Z</dcterms:created>
  <dc:creator>z13</dc:creator>
  <dc:description/>
  <cp:keywords/>
  <dc:language>en-US</dc:language>
  <cp:lastModifiedBy>Grażyna Niedbała</cp:lastModifiedBy>
  <cp:lastPrinted>2012-11-12T09:56:00Z</cp:lastPrinted>
  <dcterms:modified xsi:type="dcterms:W3CDTF">2016-05-02T10:47:00Z</dcterms:modified>
  <cp:revision>4</cp:revision>
  <dc:subject/>
  <dc:title/>
</cp:coreProperties>
</file>