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>Załącznik do Zarządzenia Nr 15/20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Burmistrza Miasta i Gminy Jutros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z dnia  09 maja 2016 ro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</w:r>
      <w:r>
        <w:rPr>
          <w:b/>
          <w:i/>
          <w:sz w:val="40"/>
          <w:szCs w:val="40"/>
        </w:rPr>
        <w:t>O G Ł O S Z E N I E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 Miasta i Gminy Jutrosi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łasza konkurs na stanowisko dyrektora Przedszkola w Szkaradowie- z siedzibą w Szkaradowie nr 1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larendon" w:ascii="Clarendon" w:hAnsi="Clarendon"/>
          <w:b/>
        </w:rPr>
        <w:t>1</w:t>
      </w:r>
      <w:r>
        <w:rPr>
          <w:rFonts w:cs="Arial Narrow" w:ascii="Arial Narrow" w:hAnsi="Arial Narrow"/>
          <w:b/>
        </w:rPr>
        <w:t xml:space="preserve">. </w:t>
      </w:r>
      <w:r>
        <w:rPr>
          <w:rFonts w:cs="Calibri" w:ascii="Calibri" w:hAnsi="Calibri"/>
        </w:rPr>
        <w:t>Do konkursu może przystąpić osoba, która spełnia wymagania określone w §1,2 i 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a Ministra Edukacji Narodowej z dnia 27 października 2009 roku w sprawie </w:t>
      </w:r>
    </w:p>
    <w:p>
      <w:pPr>
        <w:pStyle w:val="Normal"/>
        <w:rPr/>
      </w:pPr>
      <w:r>
        <w:rPr>
          <w:rFonts w:cs="Calibri" w:ascii="Calibri" w:hAnsi="Calibri"/>
        </w:rPr>
        <w:t xml:space="preserve">wymagań, jakim powinna odpowiadać osoba zajmująca stanowisko dyrektora oraz inne stanowisko kierownicze w poszczególnych typach publicznych  szkół i rodzajach publicznych placówek /Dz.U. Nr 184, poz. 1436 ze zm./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2</w:t>
      </w:r>
      <w:r>
        <w:rPr/>
        <w:t xml:space="preserve">.Zgodnie </w:t>
      </w:r>
      <w:r>
        <w:rPr>
          <w:rFonts w:cs="Calibri" w:ascii="Calibri" w:hAnsi="Calibri"/>
        </w:rPr>
        <w:t>§ 1 ust. 2 pkt. 4  Rozporządzenia</w:t>
      </w:r>
      <w:r>
        <w:rPr/>
        <w:t xml:space="preserve"> </w:t>
      </w:r>
      <w:r>
        <w:rPr>
          <w:rFonts w:cs="Calibri" w:ascii="Calibri" w:hAnsi="Calibri"/>
        </w:rPr>
        <w:t>Ministra Edukacji Narodowej z dnia 08 kwietnia 2010 r. roku w sprawie regulaminu konkursu na stanowisko dyrektora publicznej szkoły lub publicznej placówki oraz trybu pracy komisji konkursowej  /Dz.U. Nr 60 poz. 373 z późn.zm./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y osób  przystępujących  do konkursu powinny zawierać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/ uzasadnienie przystąpienia do konkursu wraz z  koncepcją funkcjonowania i rozwoju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dszkol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/ poświadczoną przez kandydata za zgodność z oryginałem kopię dowodu osobistego lub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nnego dokumentu potwierdzającego tożsamość oraz poświadczającego obywatelstw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andydat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/ życiorys z opisem przebiegu pracy zawodowej, zawierający w szczególności informację 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/ stażu pracy pedagogicznej – w przypadku nauczyciela alb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/ stażu pracy dydaktycznej  - w przypadku nauczyciela akademicki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/ stażu pracy, w tym stażu na stanowisku kierowniczym – w przypadku osob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nie będącej nauczyciel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/ oryginały lub poświadczone przez kandydata za zgodność z oryginałem kopie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okumentów potwierdzających posiadanie wymaganego stażu pracy, o którym mowa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 punkcie 3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/ oryginały lub poświadczone przez kandydata za zgodność z oryginałem kopi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okumentów potwierdzających posiadanie wymaganego wykształcenia, w ty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yplomu ukończenia studiów wyższych lub świadectwa ukończenia studiów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podyplomowych z zakresu zarządzania albo świadectwa ukończenia kursu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kwalifikacyjnego z zakresu zarządzania oświatą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/ zaświadczenie lekarskie o braku przeciwwskazań zdrowotnych do wykonywania pracy n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tanowisku kierowniczym wydane przez upoważnionego lekarz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</w:t>
        <w:tab/>
        <w:t xml:space="preserve">- 2 -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/ oświadczenie, że przeciwko kandydatowi nie toczy się postępowanie o przestępstw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ścigane z oskarżenia publicznego lub postępowanie dyscyplinarn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/ oświadczenie, że kandydat nie był skazany prawomocnym wyrokiem sądu za umyśln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zestępstwo lub umyślne przestępstwo skarbow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/  oświadczenie, że kandydat nie był karany zakazem pełnienia funkcji zawiązanych  z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dysponowaniem środkami publicznymi, o których mowa w art. 31 ust. 1 pkt. 4 ustawy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z dnia 17 grudnia 2004 roku o odpowiedzialności za naruszenie dyscypliny finansów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ublicznych / Dz.U. z 2013, poz. 168/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/oryginał lub poświadczoną przez kandydata za zgodność z oryginałem kopię aktu nadani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topnia nauczyciela mianowanego lub dyplomowan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1/oryginał lub poświadczoną przez kandydata za zgodność z oryginałem kopię karty oceny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acy lub oceny dorobku zawodowego – w przypadku nauczyciel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2/oświadczenie, że kandydat nie była karany karą dyscyplinarną, o której mowa w art. 76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ust. 1 ustawy z dnia 26 stycznia 1982 roku – Karta Nauczyciela /Dz.U. z 2014 poz. 191 /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lub w art. 140 ust. 1 ustawy z dnia 27 lipca 2005 r. – Prawo o szkolnictwie wyższym /Dz.U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r 164, poz. 1365 z późn.zm. / - w przypadku nauczyciela i nauczyciela akademicki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3/ oświadczenie, że kandydat ma pełną zdolność do czynności prawnych i korzysta z pełn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praw publicznych – w przypadku osoby nie będącej nauczyciel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4/oświadczenia, że kandydat wyraża zgodę na przetwarzanie danych osobowych zgodnie z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z ustawą z dnia 29 sierpnia 1997 roku o ochronie danych osobowych /Dz.U. z 2002 roku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Nr 101, poz. 926 z późn. zm./ w celach przeprowadzenia konkursu na stanowisko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dyrektora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3. Oferty należy składać w zamkniętych kopertach z podanym adresem zwrotnym i dopiskiem „Konkurs na stanowisko dyrektora przedszkol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Szkaradowie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dnia  31 maja 2016 roku do godz. 15,3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: Urzędzie Miasta i Gminy w Jutrosi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63-930 Jutrosin ul. Rynek 26  - sekretariat - I piętro pok.nr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kurs przeprowadzi Komisja konkursowa powołana przez Burmistrza Miasta i Gmin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trosi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terminie i miejscu przeprowadzenia postępowania konkursowego kandydaci zostaną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wiadomieni indywidualnie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urmistrz Miasta i Gminy Jutrosin</w:t>
        <w:br/>
        <w:t>Zbigniew Koszar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rendo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45:00Z</dcterms:created>
  <dc:creator>ppp</dc:creator>
  <dc:description/>
  <cp:keywords/>
  <dc:language>en-US</dc:language>
  <cp:lastModifiedBy>user</cp:lastModifiedBy>
  <cp:lastPrinted>2016-05-09T10:30:00Z</cp:lastPrinted>
  <dcterms:modified xsi:type="dcterms:W3CDTF">2016-05-09T08:52:00Z</dcterms:modified>
  <cp:revision>3</cp:revision>
  <dc:subject/>
  <dc:title/>
</cp:coreProperties>
</file>