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 w:val="false"/>
        <w:numPr>
          <w:ilvl w:val="0"/>
          <w:numId w:val="0"/>
        </w:numPr>
        <w:tabs>
          <w:tab w:val="clear" w:pos="709"/>
          <w:tab w:val="left" w:pos="2268" w:leader="none"/>
        </w:tabs>
        <w:bidi w:val="0"/>
        <w:spacing w:before="0" w:after="280"/>
        <w:ind w:left="0" w:right="0" w:hanging="0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 w:val="false"/>
        <w:numPr>
          <w:ilvl w:val="0"/>
          <w:numId w:val="0"/>
        </w:numPr>
        <w:bidi w:val="0"/>
        <w:spacing w:before="0" w:after="280"/>
        <w:ind w:left="0" w:right="0" w:hanging="0"/>
        <w:jc w:val="left"/>
        <w:textAlignment w:val="auto"/>
        <w:rPr>
          <w:rFonts w:ascii="Arial" w:hAnsi="Arial" w:cs="Arial"/>
          <w:lang w:val="pl-PL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pl-PL"/>
        </w:rPr>
        <w:t>Załącznik Nr 2</w:t>
      </w:r>
    </w:p>
    <w:p>
      <w:pPr>
        <w:pStyle w:val="Heading1"/>
        <w:keepNext w:val="true"/>
        <w:widowControl w:val="false"/>
        <w:numPr>
          <w:ilvl w:val="0"/>
          <w:numId w:val="0"/>
        </w:numPr>
        <w:bidi w:val="0"/>
        <w:spacing w:before="0" w:after="280"/>
        <w:ind w:left="0" w:right="0" w:hanging="0"/>
        <w:jc w:val="center"/>
        <w:textAlignment w:val="auto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lang w:val="pl-PL"/>
        </w:rPr>
        <w:t xml:space="preserve">Wykaz osób prawnych I fizycznych, którym udzielono pomocy publicznej (zwrot podatku akcyzowego zawartego w cenie oleju napędowego) w roku 2015.  </w:t>
      </w:r>
    </w:p>
    <w:tbl>
      <w:tblPr>
        <w:tblW w:w="4818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4345"/>
      </w:tblGrid>
      <w:tr>
        <w:trPr>
          <w:trHeight w:val="410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azwisko i imię producenta rolnego 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,,HODOWLA ROŚLIN SMOLICE SPÓŁKA Z O.O.- GRUPA IHAR,,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ADAMCZAK MIKOŁA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ADAMIAK TOM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ALCER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ANDRZEJAK GRZEGO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ANDRZEJAK WIOLE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ANDRZEJCZAK EMIL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ANDRZEJCZAK PAWE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ANDRZEJEWSKI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ANTKOWIAK DANU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ANTKOWIAK JERZY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ANTKOWIAK MACI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ANTKOWIAK MICHA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ANTKOWIAK WIESŁAW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ANTONIAK MARZENA TERES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ABIERCZUK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ACHORSKI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AŁUNIAK BERNARD WALENTY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ARANIAK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ARTECZKA MIRO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ARTECZKA ZDZ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ARTKOWIAK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ARTKOWIAK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ARTKOWIAK MATE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ARTKOWIAK WITOLD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ASTA LEOKAD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EDNAREK JUSTY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ELLA JAN FRANCISZ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ERGER MACI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ERGER MIRO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ERGMANN WALDEMA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ERNAD LESZEK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ERNAD PAWE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ETCHER EDMUND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IDERMAN JOAN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IELERZEWSKI MICHAŁ ALBI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ILINSKI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ILIŃSKI PIOTR ANTONI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ŁOCH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OBROWSKA GRAŻYNA MAR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OGDAŃSKI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ORUSZEWSKI TOM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OŻYKOWSKA AGNIESZK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RAJER LESZ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RODA MACI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RUDER AN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RZESKOT JOANNA MAR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RZESKOT MARCI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UDOJ DOMINI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UDÓJ KAROLI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BURCZYK ELŻBIE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HLEBOWSKA HALI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HLEBOWSKI ADAM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HLEBOWSKI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HMIELARCZYK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HUDY MIECZY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HUDZIK LIDIA TERES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ICHOWLAS STANISŁAW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ICHOWLAS STEFAN WŁADY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IERNIAK BOGDAN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IESIELSKI ARTU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IESIELSKI EUGENIUSZ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ZAJKA KRZYSZTOF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ZWOJDA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CZWOJDRAK MAŁGORZA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AMAZIAK MAR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ĘBICKI PAWEŁ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OLATA BOGUSŁAW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OLATA ELŻBIE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OLATA JÓZEF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OLATA PAWE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OLATA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OLIŃSKI ROM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OLNY MAR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OMANIECKA AGA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OMANIECKA ELŻBIETA DANU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OMANIECKI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OMANIECKI KAROL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OMICZ WALDEMAR MACI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OPIERALSKI MAR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OPIERAŁA WOJCIECH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UBICKI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UBICKI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UBICKI MAR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UBICKI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UDA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YBA RYSZARD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YBA TADEUSZ STEF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YBOWSKI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DZIAŁOWSKI WOJCIECH TOM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ELIASZ EUGENIUSZ ANTONI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ELIASZ FRANCISZ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ELIASZ MARCI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ELIASZ WALDEMA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ELIASZ WOJCIECH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ABIŚ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ASSA KAZIMIERZ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ELISIAK BOGUMIŁA BARBAR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ENGLER TOM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ENGLER WALDEMA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RANCKE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RĄCKOWIAK IWONA ZOF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RĄCKOWIAK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RĄCKOWIAK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RĄCKOWIAK KAMILLA MAR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RĄCKOWIAK MAR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RĄCKOWIAK MARLE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RĄCKOWIAK TADE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RĄCKOWIAK WAC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RYDRYSZAK WŁADY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URMANKIEWICZ SŁAWOMI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Furmankiewicz Szymo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ALANT TOM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IERLIK GABRIEL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IERLIK TADE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IEZEK KRYSTYNA JADWIG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IL MACI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IL VIOLETTA MAR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ILEWSKI JERZY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ILL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LURA ROM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ŁOWACZ GRAŻYNA ZOF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RAFIK MAR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REGOR FRANCISZ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ROBELNY MAR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RZELAK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RZELCZAK SŁAWOMI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RZESZKOWSKA TERES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RZEŚKOWIAK PAWE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RZEŚKOWIAK TOM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RZEŚKOWIAK ZBIGNIE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RZYWACZEWSKI EUGEN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UBAŃSKI MACI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GUZIOŁEK MICHAŁ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HAŃCKOWIAK WERONIK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HAUDER ZENO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HAUZA JAC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HORAŁA WOJCIECH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IGNASIAK JAROSŁAW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KUBOWSKI DANIEL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KUBOWSKI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MROŻY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MROŻY RAFAŁ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NASZEK EDWARD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NIAK ROM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NKOWIAK KAZIMIE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NKOWIAK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NKOWIAK MIRO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NURA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ŃSKI WOJCIECH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ROSZ GRZEGORZ ANTONI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ROSZ URSZUL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SIŃSKI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SIŃSKI DOMINI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SIŃSKI KONRAD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ASIŃSKI PAWE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ERNAŚ ADAM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EŻEWSKA MAR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ĘDRKOWIAK EUGENIUSZ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ÓZEFIAK ELŻBIETA MAR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USKOWIAK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JUSKOWIAK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CAŁA GRZEGO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CZMAREK DAWID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CZMAREK ELŻBIE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CZMAREK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CZMAREK MACI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CZMAREK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CZMAREK TADE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LKA JOLAN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LKA JOLAN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LKA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NIEWSKI MICHA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NTORSKA AGA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NTORSKA MAR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NTORSKI ZENO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RAŚ JANUSZ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RAŚ JÓZEF BERNARD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RAŚ KRZYSZTOF WALENTY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SPRZAK CZE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SPRZAK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SPRZAK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SPRZAK LESZEK PAWE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SPRZAK MIECZYSŁAW FRANCISZ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ŹMIERCZAK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AŹMIERSKI LUCJAN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EMPIN HENRY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ĘDZIA LILIA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ĘDZIA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ĘDZIA MICHAŁ BARTO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LĄSKAŁA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LECZ ROMAN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LEJEWSKI JERZY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LEJEWSKI ZBIGNIE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LUKOWSKI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ŁUDKA ZOFIA MAR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LAŃCZYK RAFA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LBER STANISŁAW ANTONI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NIECZNA AGA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NOPKA RAFA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NOPNIAK BARTO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NOPNIAK WITOLD TOM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NURY WOJCIECH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PEĆ MAREK ROBERT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SZAREK BERNARD SEWERY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SZAREK RYSZARD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WALIŃSKI PAWE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WALSKA RENATA AN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WALSKA WIOLE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WALSKI HENRY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WALSKI KAZIMIE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WALSKI SŁAWOMIR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ZICA ARKAD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ZICA STEFAN BERNARD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OZUBAL JAC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RYSIAK STEF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RYSTEK SŁAWOMI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RZYŻOSIAK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RZYŻOSIAK ROM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;HN ALBI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BIAK ZYGMUNT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BINKA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BINKA PAWE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BINKA ZYGMUNT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BIS JOLAN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CZMIŃSKI WENANCJ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CZYŃSKI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DAK CZESŁAW ROM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DAK ZENO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KLA AMELIA MAR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KLA HAN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KLA HENRYK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KLA IRENE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KLA MARCI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PCZYK TOM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RZAWA MIECZY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SZTELAK DAR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ŹNIA URSZUL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ŹNIA ZBIGNIE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KUŹNIA ZBIGNIEW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LANGNER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LANGNER TOMASZ ARKAD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LASKOWSKI JACEK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LECIEJEWSKA ANNA IRE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LECIEJEWSKI WOJCIECH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LENARTOWSKI ANTONI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LENARTOWSKI GRZEGO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LEŚNIOWSKA IRE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LEWANDOWSKA PAULINA BARBAR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LINDNER ROMAN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LIS GRZEGO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LISIAK SYLWIA ELŻBIE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LOREK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LOREK HENRYK MIKOŁA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LOREK KRZYSZTOF ANTONI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LOREK STANISŁAW ZENO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ŁAKOMY ADAM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ŁAKOMY MIROSŁAW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ŁAPAWA WIOLE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ŁAWNICZAK MAREK ŁUK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ŁENSKI MAR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ŁUKOWIAK BARBAR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ŁUKOWIAK STANISŁAW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ŁUKOWIAK TADE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ŁUKOWIAK ZOF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ŁUKOWSKI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ŁYSIKOWSKI EDWARD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ŁYSIKOWSKI JERZY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ŁYSIKOWSKI MAR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ŁYSIKOWSKI MIROSŁAW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ŁYSIKOWSKI WALDEMAR TOM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ŁYSIŃSKI ALOJZY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CHOWICZ JACEK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CIEJAK ALINA MAŁGORZA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CIEJAK HENRYK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CIEJAK RYSZARD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CIEJAK WERONIK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CIEJEWSKI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ĆKOWIAK BOGUMI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ĆKOWIAK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ĆKOWIAK KAROL PAWE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ĆKOWSKI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JNERT CZE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JSNEROWSKI IRENEUSZ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LCHRZYCKI MARIAN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LCHRZYCKI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ŁECKA AN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ŁECKI CEZARY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ŁECKI FAB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ŁECKI PAWE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ŁYGA MATE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ŁYGA SZYMON PAWE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ŃKA SYLW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TYSIAK ADAM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TYSIAK PIOTR STEF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ATYSIAK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ENCEL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ENCEL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ENDYKA TADE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ICHALAK MARCI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IELCAREK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IELCAREK STEFAN LEONARD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IKOŁAJCZAK DORO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IKOŁAJCZAK GRZEGO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IKOŁAJCZAK MIRO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IKOŁAJCZAK ZBIGNIE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IKULSKA ELŻBIE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ISIEK JERZY WAC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ISIEK ROM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ISIEK TOM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OCYDLARZ MAGDALENA BARBAR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ORYSON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OSIEK IRENE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OTŁAWSKI KONRAD MATE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OTŁAWSKI RYSZARD EDWARD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ROCZEK MAR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URAWA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MURLEWSKI STANISŁAW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NABZDYK MIROSŁAW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NABZDYK ZENON ANTONI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NASKRĘT DAM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NIEDOBITEK GRZEGORZ WALENTY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NIERADKA TERESA WERONIK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NOWACKA JADWIGA SABI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NOWACKI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NOWACKI HENRYK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NOWACZYK WŁODZIMIE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NOWAK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NOWAK ZENO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OLINSKI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OSINSKI BOGUSŁAW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WLACZEK PRZEMY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WLAK ARTUR DOMINI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WLAK BOGD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WLAK GRZEGO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WLAK KAZIMIE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WLAK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WLAK MIECZY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WLAK REMIGIUSZ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WLAK ROMAN MAR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WLAK ZBIGNIEW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AWLETA MATEUSZ PAWE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EPLIŃSKA MAR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EPLIŃSKI JERZY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ERNAK ŁUK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ERNAK SYLWESTE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IEPRZYK SYLW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IOTROWIAK JÓZEF ŁUK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IOTROWIAK STEF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LEWKA JAC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LEWKA MIECZY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LEWKA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LEWKA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ŁÓCIENNICZAK DAR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ŁÓCIENNICZAK SŁAWOMI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ŁÓCIENNICZAK ZBIGNIE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ŁÓCIENNIK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ŁÓCIENNIK BOGDAN TADE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ŁÓCIENNIK DAR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ŁÓCIENNIK LESZEK IGNACY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ŁÓCIENNIK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ŁÓCIENNIK.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OPIELAS JAN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OPIELAS KAZIMIE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OPIELAS MICHA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OPIELAS MIRO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OPIOŁEK TYMOTE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OSPIECH ANDRZEJ FRANCISZ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OSPIECH DARIUSZ FRANCISZ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OSPIECH ŁUK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OSPIECH MACI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OSPIECH MIROSŁAWA MAR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OSPIECH WALDEMAR LUDWI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OŚLEDNIK ALDONA ZOF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OŚLEDNIK ROM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RZESZOŁ MARCI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RZEWOŹNA BOŻENA MAR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RZEWOŹNA ELŻBIE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RZEWOŹNA JOLAN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RZEWOŹNY KAROL JAN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RZEWOŹNY MARIUSZ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RZEWOŹNY ZDZ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RZYBYLSKI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RZYBYLSKI WIE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TAK MIRO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TASIK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UŚLEDZKI JAROSŁAW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PUZIAK GRZEGO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RADOJEWSKA WERONIK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RATAJEWSKI TADEUSZ MAR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ROLNICZY KOMBINAT SPÓŁDZIELCZY 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ROLNIK SZYMO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ROSPĘDOWSKI STEF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ROSZAK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ROTMAN JOAN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RUPOCIŃSKI WITOLD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RYBACKA EW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RYBACKI GRZEGO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RYŚ TOM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AMOL KONRAD TOM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AMÓL MIROSŁAWA TERES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ARBINOWSKI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ĘDŁAK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IATKA EW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IECLA MARCI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IECLA WŁODZIMIE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IERPOWSKA MAGDALE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IERPOWSKI GRZEGORZ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IERPOWSKI JAN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IERPOWSKI LESZEK MARCI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IERPOWSKI MAR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IERPOWSKI MAR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KOPIASZ DAWID PRZEMY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KOWROŃSKI BERNARD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KRZYPCZAK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KRZYPCZAK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KRZYPCZAK MONIK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NELA ADAM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NELA RAFA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NELA ZDZ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OBAŃSKA AGNIESZK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OBASIK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OBKOWIAK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OBKOWIAK MAR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OBKOWIAK PAWE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OBKOWIAK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OBKOWIAK SŁAWOMIR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OBKOWIAK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OBKOWIAK TOM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OWINSKI ALEKSANDE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ACHOWIAK BOGD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ACHOWIAK KATARZYNA ELŻBIE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ACHOWIAK SŁAWOMI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ACHOWIAK TADE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ANISŁAWIAK GRZEGO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ANISŁAWIAK TADE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ANISŁAWSKI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ANISłAWSKI GRZEGO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ASIAK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ASIAK MIRO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ASIŃSKI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AŚKIEWICZ KAZIMIE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ELLMACH ROBERT TOM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ELMACH CZESŁAW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ELMACH DOMINI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ELMACH JAC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RÓŻYK WITOLD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RÓŻYŃSKA SYLWIA MAŁGORZA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RÓŻYŃSKI ŁUCJAN SEWERY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TRUGAŁA SŁAWOMI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UCHOLIŃSKA AN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UCHOLIŃSKI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UCHOLIŃSKI MICHA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UCHOLIŃSKI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WOROWSKI EUGENIUSZ TADE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AFRAŃSKI KAROL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AŁKOWSKI GRZEGO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CZĘSNA SABINA MAGDALE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LACHETKA MAREK MAR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UMNY WIE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YBERNA PAWEŁ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YJA BERNADE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YMANOWSKI ZENO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YMAŃSKI LECH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YMKOWIAK BOGUSZ MACI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YMKOWIAK DAM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YMKOWIAK DANUTA AN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YMKOWIAK EUGEN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YMKOWIAK JANUSZ WILHELM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YMKOWIAK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YMKOWIAK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SZYMKOWIAK WALDEMAR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ŚCIESIELSKI MARCI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ŚMIERZCHAŁA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ŚWIĄTKIEWICZ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ŚWIERZEWSKI DAR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ŚWIERZEWSKI MICHA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ŚWIERZEWSKI TADEUSZ ADAM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ALAGA AN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ALAGA MARIUSZ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ARONT MAR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ATAREK EUGEN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ATAREK FRANCISZ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ATAREK SŁAWOMI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OMCZAK GRZEGO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OMCZAK JERZY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OMCZAK MACI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URBAŃSKI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WARDY KAZIMIE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WARDY SŁAWOMIR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YCA LESZEK TADE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YCZYŃSKI MAR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YCZYŃSKI MIROSŁAW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YCZYŃSKI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TYCZYŃSKI RYSZARD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.LEGUTKO PRZEDSIĘBIORSTWO HANDLOWO-NASIENNE  SP.Z O.O W.LEGUTKO SP.ZOO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CHAL JOLAN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CHOWIAK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CHOWIAK PAWE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CHOWIAK RAFA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LCZAK PIOTR PAWE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LKOWIAK ANNA IRE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LORSKI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RCHALEWSKA GRAŻYNA ELŻBIE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RNAWSKA ANNA MAR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SZYŃSKI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ŚCINSKI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ŚCIŃSKA GRAŻYNA MAR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ŚCIŃSKI ARKAD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ŚCIŃSKI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ŚCIŃSKI LESZ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ŚCIŃSKI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ŚCIŃSKI ROBERT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ŚCIŃSKI RYSZARD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ŚCIŃSKI SEBASTIAN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WRZYNIAK DAMIAN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WRZYNIAK JERZY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AWRZYNIAK MARIUSZ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CIÓRKA ANIT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IECZOREK KAROL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IELEBSKI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IERZYK JAC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INCEK PIOT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INIARSKA ALI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ŁODARCZYK JAC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ŁODARCZYK KAROL MICHA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OJCIECHOWSKA EW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OJCIECHOWSKA PAULI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OJCIECHOWSKI KAROL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OJCIECHOWSKI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OJCIECHOWSKI MAR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OJTASZEK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OJTYCZKA JAC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OJTYCZKA JOAN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OJTYCZKA MAR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OJTYŚ ADAM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OLNIAK HALINA MARI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OLSZTYNIAK BOLE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OROCH ADAM HENRY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OROCH SŁAWOMIRA TERES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OŹNY JAROSŁAW BŁAŻ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RZESZCZ ALEKSANDE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RZESZCZ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UJCZAK MIECZY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YBIERALSKI ANDRZEJ TEODOR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YBIERALSKI PIOTR PAWEŁ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YBIERALSKI REMIGIUSZ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YBIERAŁA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YBIERAŁA DAM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YBIERAŁA HUBERT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YBIERAŁA ŁUK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YBIERAŁA MARCI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YBIERAŁA PIOTR MAR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YBIERAŁA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YCISK ANDRZEJ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YCISK HENRY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WYRWA WOJCIECH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ZAJĄCZEK EUGENIUSZ JÓZE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5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ZARADNY GRZEGOR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ZAWIDZKI KAROL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ZIĘTEK PAULINA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2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ZMUDA EUGENIU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3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ZMUDA MARCI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4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ZUZIAK KRZYSZTOF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5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ZUZIAK ŁUK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6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ZYBER JACEK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7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ZYBER MARI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8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ZYBER WALDEMAR JAN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9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ZYBER WŁODZIMIERZ STANISŁAW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0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ZYGMUNT TOMASZ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jc w:val="center"/>
              <w:textAlignment w:val="auto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1</w:t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ind w:left="113" w:right="0" w:hanging="0"/>
              <w:jc w:val="left"/>
              <w:textAlignment w:val="auto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ŻMUDA ADAM</w:t>
            </w:r>
          </w:p>
        </w:tc>
      </w:tr>
      <w:tr>
        <w:trPr>
          <w:trHeight w:val="334" w:hRule="atLeast"/>
          <w:cantSplit w:val="true"/>
        </w:trPr>
        <w:tc>
          <w:tcPr>
            <w:tcW w:w="4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34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Heading3"/>
              <w:keepNext w:val="true"/>
              <w:widowControl w:val="false"/>
              <w:numPr>
                <w:ilvl w:val="0"/>
                <w:numId w:val="0"/>
              </w:numPr>
              <w:bidi w:val="0"/>
              <w:snapToGrid w:val="false"/>
              <w:ind w:left="113" w:right="0" w:hanging="0"/>
              <w:jc w:val="left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560" w:footer="709" w:bottom="1147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right" w:pos="9072" w:leader="none"/>
      </w:tabs>
      <w:bidi w:val="0"/>
      <w:jc w:val="right"/>
      <w:textAlignment w:val="auto"/>
      <w:rPr>
        <w:rFonts w:eastAsia="Times New Roman" w:cs="Times New Roman"/>
        <w:sz w:val="20"/>
        <w:szCs w:val="20"/>
        <w:lang w:val="pl-PL" w:eastAsia="en-US" w:bidi="ar-SA"/>
      </w:rPr>
    </w:pPr>
    <w:r>
      <w:rPr>
        <w:rFonts w:eastAsia="Times New Roman" w:cs="Times New Roman"/>
        <w:sz w:val="20"/>
        <w:szCs w:val="20"/>
        <w:lang w:val="pl-PL" w:eastAsia="en-US" w:bidi="ar-SA"/>
      </w:rPr>
    </w:r>
  </w:p>
  <w:p>
    <w:pPr>
      <w:pStyle w:val="Normal"/>
      <w:widowControl w:val="false"/>
      <w:bidi w:val="0"/>
      <w:jc w:val="left"/>
      <w:textAlignment w:val="auto"/>
      <w:rPr/>
    </w:pPr>
    <w:r>
      <w:rPr>
        <w:rFonts w:eastAsia="Times New Roman" w:cs="Arial" w:ascii="Arial" w:hAnsi="Arial"/>
        <w:sz w:val="18"/>
        <w:szCs w:val="20"/>
        <w:lang w:val="pl-PL" w:eastAsia="en-US" w:bidi="ar-SA"/>
      </w:rPr>
      <w:t xml:space="preserve">Strona </w:t>
    </w:r>
    <w:r>
      <w:rPr>
        <w:rFonts w:eastAsia="Times New Roman" w:cs="Times New Roman"/>
        <w:sz w:val="20"/>
        <w:szCs w:val="20"/>
        <w:lang w:val="pl-PL" w:eastAsia="en-US" w:bidi="ar-SA"/>
      </w:rPr>
      <w:t>1</w:t>
    </w:r>
    <w:r>
      <w:rPr>
        <w:rStyle w:val="Pagenumber"/>
        <w:rFonts w:eastAsia="Times New Roman" w:cs="Arial" w:ascii="Arial" w:hAnsi="Arial"/>
        <w:sz w:val="18"/>
        <w:szCs w:val="20"/>
        <w:lang w:val="en-US" w:eastAsia="en-US" w:bidi="ar-SA"/>
      </w:rPr>
      <w:t>/</w:t>
    </w:r>
    <w:r>
      <w:rPr>
        <w:rFonts w:eastAsia="Times New Roman" w:cs="Times New Roman"/>
        <w:sz w:val="20"/>
        <w:szCs w:val="20"/>
        <w:lang w:val="pl-PL" w:eastAsia="en-US" w:bidi="ar-SA"/>
      </w:rPr>
      <w:t xml:space="preserve">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right" w:pos="15168" w:leader="none"/>
      </w:tabs>
      <w:bidi w:val="0"/>
      <w:jc w:val="left"/>
      <w:textAlignment w:val="auto"/>
      <w:rPr>
        <w:rFonts w:ascii="Arial" w:hAnsi="Arial" w:eastAsia="Times New Roman" w:cs="Arial"/>
        <w:b/>
        <w:b/>
        <w:bCs/>
        <w:sz w:val="22"/>
        <w:szCs w:val="22"/>
        <w:lang w:val="pl-PL" w:eastAsia="en-US" w:bidi="ar-SA"/>
      </w:rPr>
    </w:pPr>
    <w:r>
      <w:rPr>
        <w:rFonts w:eastAsia="Times New Roman" w:cs="Arial" w:ascii="Arial" w:hAnsi="Arial"/>
        <w:b/>
        <w:bCs/>
        <w:sz w:val="22"/>
        <w:szCs w:val="22"/>
        <w:lang w:val="pl-PL" w:eastAsia="en-US" w:bidi="ar-SA"/>
      </w:rPr>
      <w:t>Urząd Miasta i Gminy</w:t>
    </w:r>
  </w:p>
  <w:p>
    <w:pPr>
      <w:pStyle w:val="Normal"/>
      <w:widowControl w:val="false"/>
      <w:bidi w:val="0"/>
      <w:jc w:val="left"/>
      <w:textAlignment w:val="auto"/>
      <w:rPr>
        <w:rFonts w:ascii="Arial" w:hAnsi="Arial" w:eastAsia="Times New Roman" w:cs="Arial"/>
        <w:b/>
        <w:b/>
        <w:bCs/>
        <w:sz w:val="22"/>
        <w:szCs w:val="22"/>
        <w:lang w:val="pl-PL" w:eastAsia="en-US" w:bidi="ar-SA"/>
      </w:rPr>
    </w:pPr>
    <w:r>
      <w:rPr>
        <w:rFonts w:eastAsia="Times New Roman" w:cs="Arial" w:ascii="Arial" w:hAnsi="Arial"/>
        <w:b/>
        <w:bCs/>
        <w:sz w:val="22"/>
        <w:szCs w:val="22"/>
        <w:lang w:val="pl-PL" w:eastAsia="en-US" w:bidi="ar-SA"/>
      </w:rPr>
      <w:t>63-930 Jutrosin, ul. Rynek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left"/>
      <w:textAlignment w:val="auto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before="0" w:after="120"/>
      <w:ind w:left="0" w:right="0" w:hanging="0"/>
      <w:jc w:val="left"/>
      <w:textAlignment w:val="auto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ind w:left="0" w:right="0" w:hanging="0"/>
      <w:jc w:val="left"/>
      <w:textAlignment w:val="auto"/>
      <w:outlineLvl w:val="2"/>
    </w:pPr>
    <w:rPr>
      <w:rFonts w:ascii="Arial" w:hAnsi="Arial" w:eastAsia="Times New Roman" w:cs="Arial"/>
      <w:b/>
      <w:bCs/>
      <w:sz w:val="20"/>
      <w:szCs w:val="20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 Light" w:hAnsi="Calibri Light" w:eastAsia="Times New Roman" w:cs="Calibri Light"/>
      <w:b/>
      <w:bCs/>
      <w:kern w:val="2"/>
      <w:sz w:val="32"/>
      <w:szCs w:val="32"/>
      <w:lang w:val="pl-PL" w:eastAsia="en-US"/>
    </w:rPr>
  </w:style>
  <w:style w:type="character" w:styleId="Nagwek2Znak">
    <w:name w:val="Nagłówek 2 Znak"/>
    <w:basedOn w:val="DefaultParagraphFont"/>
    <w:qFormat/>
    <w:rPr>
      <w:rFonts w:ascii="Calibri Light" w:hAnsi="Calibri Light" w:eastAsia="Times New Roman" w:cs="Calibri Light"/>
      <w:b/>
      <w:bCs/>
      <w:i/>
      <w:iCs/>
      <w:sz w:val="28"/>
      <w:szCs w:val="28"/>
      <w:lang w:val="pl-PL" w:eastAsia="en-US"/>
    </w:rPr>
  </w:style>
  <w:style w:type="character" w:styleId="Nagwek3Znak">
    <w:name w:val="Nagłówek 3 Znak"/>
    <w:basedOn w:val="DefaultParagraphFont"/>
    <w:qFormat/>
    <w:rPr>
      <w:rFonts w:ascii="Calibri Light" w:hAnsi="Calibri Light" w:eastAsia="Times New Roman" w:cs="Calibri Light"/>
      <w:b/>
      <w:bCs/>
      <w:sz w:val="26"/>
      <w:szCs w:val="26"/>
      <w:lang w:val="pl-PL" w:eastAsia="en-US"/>
    </w:rPr>
  </w:style>
  <w:style w:type="character" w:styleId="NagwekZnak">
    <w:name w:val="Nagłówek Znak"/>
    <w:basedOn w:val="DefaultParagraphFont"/>
    <w:qFormat/>
    <w:rPr>
      <w:rFonts w:ascii="Times New Roman" w:hAnsi="Times New Roman" w:cs="Times New Roman"/>
      <w:sz w:val="20"/>
      <w:szCs w:val="20"/>
      <w:lang w:val="pl-PL" w:eastAsia="en-US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cs="Times New Roman"/>
      <w:sz w:val="20"/>
      <w:szCs w:val="20"/>
      <w:lang w:val="pl-PL" w:eastAsia="en-US"/>
    </w:rPr>
  </w:style>
  <w:style w:type="character" w:styleId="StopkaZnak">
    <w:name w:val="Stopka Znak"/>
    <w:basedOn w:val="DefaultParagraphFont"/>
    <w:qFormat/>
    <w:rPr>
      <w:rFonts w:ascii="Times New Roman" w:hAnsi="Times New Roman" w:cs="Times New Roman"/>
      <w:sz w:val="20"/>
      <w:szCs w:val="20"/>
      <w:lang w:val="pl-PL" w:eastAsia="en-US"/>
    </w:rPr>
  </w:style>
  <w:style w:type="character" w:styleId="MapadokumentuZnak">
    <w:name w:val="Mapa dokumentu Znak"/>
    <w:basedOn w:val="DefaultParagraphFont"/>
    <w:qFormat/>
    <w:rPr>
      <w:rFonts w:ascii="Segoe UI" w:hAnsi="Segoe UI" w:cs="Segoe UI"/>
      <w:sz w:val="16"/>
      <w:szCs w:val="16"/>
      <w:lang w:val="pl-PL" w:eastAsia="en-US"/>
    </w:rPr>
  </w:style>
  <w:style w:type="character" w:styleId="CheckBox">
    <w:name w:val="CheckBox"/>
    <w:basedOn w:val="DefaultParagraphFont"/>
    <w:qFormat/>
    <w:rPr>
      <w:rFonts w:eastAsia="Times New Roman" w:cs="Times New Roman"/>
      <w:b/>
      <w:bCs/>
      <w:sz w:val="20"/>
      <w:szCs w:val="20"/>
      <w:lang w:val="en-US" w:eastAsia="en-US"/>
    </w:rPr>
  </w:style>
  <w:style w:type="character" w:styleId="Pagenumber">
    <w:name w:val="page number"/>
    <w:basedOn w:val="DefaultParagraphFont"/>
    <w:qFormat/>
    <w:rPr>
      <w:rFonts w:eastAsia="Times New Roman" w:cs="Times New Roman"/>
      <w:lang w:val="en-US" w:eastAsia="en-US"/>
    </w:rPr>
  </w:style>
  <w:style w:type="character" w:styleId="Znakinumeracji">
    <w:name w:val="Znaki numeracji"/>
    <w:qFormat/>
    <w:rPr>
      <w:rFonts w:eastAsia="Times New Roman"/>
      <w:lang w:val="en-US" w:eastAsia="en-US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  <w:lang w:val="pl-PL" w:eastAsia="en-US"/>
    </w:rPr>
  </w:style>
  <w:style w:type="character" w:styleId="InternetLink">
    <w:name w:val="Hyperlink"/>
    <w:basedOn w:val="DefaultParagraphFont"/>
    <w:rPr>
      <w:rFonts w:cs="Times New Roman"/>
      <w:color w:val="0563C1"/>
      <w:u w:val="single"/>
    </w:rPr>
  </w:style>
  <w:style w:type="character" w:styleId="FollowedHyperlink">
    <w:name w:val="FollowedHyperlink"/>
    <w:basedOn w:val="DefaultParagraphFont"/>
    <w:qFormat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List">
    <w:name w:val="List"/>
    <w:basedOn w:val="TextBody"/>
    <w:pPr>
      <w:widowControl w:val="false"/>
      <w:spacing w:before="0" w:after="12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4" w:before="0" w:after="160"/>
      <w:ind w:left="0" w:right="0" w:hanging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Caption1">
    <w:name w:val="caption"/>
    <w:basedOn w:val="Normal"/>
    <w:qFormat/>
    <w:pPr>
      <w:widowControl w:val="false"/>
      <w:spacing w:before="120" w:after="120"/>
      <w:ind w:left="0" w:right="0" w:hanging="0"/>
      <w:jc w:val="left"/>
      <w:textAlignment w:val="auto"/>
    </w:pPr>
    <w:rPr>
      <w:rFonts w:ascii="Times New Roman" w:hAnsi="Times New Roman" w:eastAsia="Times New Roman" w:cs="Times New Roman"/>
      <w:i/>
      <w:iCs/>
      <w:sz w:val="24"/>
      <w:szCs w:val="24"/>
      <w:lang w:val="pl-PL" w:eastAsia="en-US" w:bidi="ar-SA"/>
    </w:rPr>
  </w:style>
  <w:style w:type="paragraph" w:styleId="Index2">
    <w:name w:val="Index2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Index1">
    <w:name w:val="Index1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header">
    <w:name w:val="WW-header"/>
    <w:basedOn w:val="Normal"/>
    <w:qFormat/>
    <w:pPr>
      <w:keepNext w:val="true"/>
      <w:widowControl w:val="false"/>
      <w:spacing w:before="240" w:after="120"/>
      <w:ind w:left="0" w:right="0" w:hanging="0"/>
      <w:jc w:val="left"/>
      <w:textAlignment w:val="auto"/>
    </w:pPr>
    <w:rPr>
      <w:rFonts w:ascii="Arial" w:hAnsi="Arial" w:eastAsia="Times New Roman" w:cs="Arial"/>
      <w:sz w:val="28"/>
      <w:szCs w:val="28"/>
      <w:lang w:val="pl-PL" w:eastAsia="en-US" w:bidi="ar-SA"/>
    </w:rPr>
  </w:style>
  <w:style w:type="paragraph" w:styleId="WWcaption">
    <w:name w:val="WW-caption"/>
    <w:basedOn w:val="Normal"/>
    <w:qFormat/>
    <w:pPr>
      <w:widowControl w:val="false"/>
      <w:spacing w:before="120" w:after="120"/>
      <w:ind w:left="0" w:right="0" w:hanging="0"/>
      <w:jc w:val="left"/>
      <w:textAlignment w:val="auto"/>
    </w:pPr>
    <w:rPr>
      <w:rFonts w:ascii="Times New Roman" w:hAnsi="Times New Roman" w:eastAsia="Times New Roman" w:cs="Times New Roman"/>
      <w:i/>
      <w:iCs/>
      <w:sz w:val="24"/>
      <w:szCs w:val="24"/>
      <w:lang w:val="pl-PL" w:eastAsia="en-US" w:bidi="ar-SA"/>
    </w:rPr>
  </w:style>
  <w:style w:type="paragraph" w:styleId="WWIndex">
    <w:name w:val="WW-Index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header1">
    <w:name w:val="WW-header1"/>
    <w:basedOn w:val="Normal"/>
    <w:qFormat/>
    <w:pPr>
      <w:keepNext w:val="true"/>
      <w:widowControl w:val="false"/>
      <w:spacing w:before="240" w:after="120"/>
      <w:ind w:left="0" w:right="0" w:hanging="0"/>
      <w:jc w:val="left"/>
      <w:textAlignment w:val="auto"/>
    </w:pPr>
    <w:rPr>
      <w:rFonts w:ascii="Arial" w:hAnsi="Arial" w:eastAsia="Times New Roman" w:cs="Arial"/>
      <w:sz w:val="28"/>
      <w:szCs w:val="28"/>
      <w:lang w:val="pl-PL" w:eastAsia="en-US" w:bidi="ar-SA"/>
    </w:rPr>
  </w:style>
  <w:style w:type="paragraph" w:styleId="WWcaption1">
    <w:name w:val="WW-caption1"/>
    <w:basedOn w:val="Normal"/>
    <w:qFormat/>
    <w:pPr>
      <w:widowControl w:val="false"/>
      <w:spacing w:before="120" w:after="120"/>
      <w:ind w:left="0" w:right="0" w:hanging="0"/>
      <w:jc w:val="left"/>
      <w:textAlignment w:val="auto"/>
    </w:pPr>
    <w:rPr>
      <w:rFonts w:ascii="Times New Roman" w:hAnsi="Times New Roman" w:eastAsia="Times New Roman" w:cs="Times New Roman"/>
      <w:i/>
      <w:iCs/>
      <w:sz w:val="24"/>
      <w:szCs w:val="24"/>
      <w:lang w:val="pl-PL" w:eastAsia="en-US" w:bidi="ar-SA"/>
    </w:rPr>
  </w:style>
  <w:style w:type="paragraph" w:styleId="WWIndex1">
    <w:name w:val="WW-Index1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header11">
    <w:name w:val="WW-header11"/>
    <w:basedOn w:val="Normal"/>
    <w:qFormat/>
    <w:pPr>
      <w:keepNext w:val="true"/>
      <w:widowControl w:val="false"/>
      <w:spacing w:before="240" w:after="120"/>
      <w:ind w:left="0" w:right="0" w:hanging="0"/>
      <w:jc w:val="left"/>
      <w:textAlignment w:val="auto"/>
    </w:pPr>
    <w:rPr>
      <w:rFonts w:ascii="Arial" w:hAnsi="Arial" w:eastAsia="Times New Roman" w:cs="Arial"/>
      <w:sz w:val="28"/>
      <w:szCs w:val="28"/>
      <w:lang w:val="pl-PL" w:eastAsia="en-US" w:bidi="ar-SA"/>
    </w:rPr>
  </w:style>
  <w:style w:type="paragraph" w:styleId="WWcaption11">
    <w:name w:val="WW-caption11"/>
    <w:basedOn w:val="Normal"/>
    <w:qFormat/>
    <w:pPr>
      <w:widowControl w:val="false"/>
      <w:spacing w:before="120" w:after="120"/>
      <w:ind w:left="0" w:right="0" w:hanging="0"/>
      <w:jc w:val="left"/>
      <w:textAlignment w:val="auto"/>
    </w:pPr>
    <w:rPr>
      <w:rFonts w:ascii="Times New Roman" w:hAnsi="Times New Roman" w:eastAsia="Times New Roman" w:cs="Times New Roman"/>
      <w:i/>
      <w:iCs/>
      <w:sz w:val="24"/>
      <w:szCs w:val="24"/>
      <w:lang w:val="pl-PL" w:eastAsia="en-US" w:bidi="ar-SA"/>
    </w:rPr>
  </w:style>
  <w:style w:type="paragraph" w:styleId="WWIndex11">
    <w:name w:val="WW-Index11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header111">
    <w:name w:val="WW-header111"/>
    <w:basedOn w:val="Normal"/>
    <w:qFormat/>
    <w:pPr>
      <w:keepNext w:val="true"/>
      <w:widowControl w:val="false"/>
      <w:spacing w:before="240" w:after="120"/>
      <w:ind w:left="0" w:right="0" w:hanging="0"/>
      <w:jc w:val="left"/>
      <w:textAlignment w:val="auto"/>
    </w:pPr>
    <w:rPr>
      <w:rFonts w:ascii="Arial" w:hAnsi="Arial" w:eastAsia="Times New Roman" w:cs="Arial"/>
      <w:sz w:val="28"/>
      <w:szCs w:val="28"/>
      <w:lang w:val="pl-PL" w:eastAsia="en-US" w:bidi="ar-SA"/>
    </w:rPr>
  </w:style>
  <w:style w:type="paragraph" w:styleId="WWcaption111">
    <w:name w:val="WW-caption111"/>
    <w:basedOn w:val="Normal"/>
    <w:qFormat/>
    <w:pPr>
      <w:widowControl w:val="false"/>
      <w:spacing w:before="120" w:after="120"/>
      <w:ind w:left="0" w:right="0" w:hanging="0"/>
      <w:jc w:val="left"/>
      <w:textAlignment w:val="auto"/>
    </w:pPr>
    <w:rPr>
      <w:rFonts w:ascii="Times New Roman" w:hAnsi="Times New Roman" w:eastAsia="Times New Roman" w:cs="Times New Roman"/>
      <w:i/>
      <w:iCs/>
      <w:sz w:val="24"/>
      <w:szCs w:val="24"/>
      <w:lang w:val="pl-PL" w:eastAsia="en-US" w:bidi="ar-SA"/>
    </w:rPr>
  </w:style>
  <w:style w:type="paragraph" w:styleId="WWIndex111">
    <w:name w:val="WW-Index111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Default">
    <w:name w:val="Defaul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WWheader1111">
    <w:name w:val="WW-header1111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header11111">
    <w:name w:val="WW-header11111"/>
    <w:basedOn w:val="Default"/>
    <w:qFormat/>
    <w:pPr>
      <w:widowControl w:val="false"/>
      <w:tabs>
        <w:tab w:val="clear" w:pos="709"/>
        <w:tab w:val="center" w:pos="4818" w:leader="none"/>
        <w:tab w:val="right" w:pos="9637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US" w:eastAsia="en-US" w:bidi="ar-SA"/>
    </w:rPr>
  </w:style>
  <w:style w:type="paragraph" w:styleId="WWfooter">
    <w:name w:val="WW-footer"/>
    <w:basedOn w:val="Default"/>
    <w:qFormat/>
    <w:pPr>
      <w:widowControl w:val="false"/>
      <w:tabs>
        <w:tab w:val="clear" w:pos="709"/>
        <w:tab w:val="center" w:pos="4818" w:leader="none"/>
        <w:tab w:val="right" w:pos="9637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US" w:eastAsia="en-US" w:bidi="ar-SA"/>
    </w:rPr>
  </w:style>
  <w:style w:type="paragraph" w:styleId="Textbody1">
    <w:name w:val="Text body"/>
    <w:basedOn w:val="Default"/>
    <w:qFormat/>
    <w:pPr>
      <w:widowControl w:val="false"/>
      <w:spacing w:before="0" w:after="12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US" w:eastAsia="en-US" w:bidi="ar-SA"/>
    </w:rPr>
  </w:style>
  <w:style w:type="paragraph" w:styleId="Zawartotabeli">
    <w:name w:val="Zawartość tabeli"/>
    <w:basedOn w:val="Textbody1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US" w:eastAsia="en-US" w:bidi="ar-SA"/>
    </w:rPr>
  </w:style>
  <w:style w:type="paragraph" w:styleId="Nagwektabeli">
    <w:name w:val="Nagłówek tabeli"/>
    <w:basedOn w:val="Zawartotabeli"/>
    <w:qFormat/>
    <w:pPr>
      <w:widowControl w:val="false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 w:eastAsia="en-US" w:bidi="ar-SA"/>
    </w:rPr>
  </w:style>
  <w:style w:type="paragraph" w:styleId="DocumentMap1">
    <w:name w:val="Document Map"/>
    <w:basedOn w:val="Normal"/>
    <w:qFormat/>
    <w:pPr>
      <w:widowControl w:val="false"/>
      <w:ind w:left="0" w:right="0" w:hanging="0"/>
      <w:jc w:val="left"/>
      <w:textAlignment w:val="auto"/>
    </w:pPr>
    <w:rPr>
      <w:rFonts w:ascii="Tahoma" w:hAnsi="Tahoma" w:eastAsia="Times New Roman" w:cs="Tahoma"/>
      <w:sz w:val="20"/>
      <w:szCs w:val="20"/>
      <w:lang w:val="pl-PL" w:eastAsia="en-US" w:bidi="ar-SA"/>
    </w:rPr>
  </w:style>
  <w:style w:type="paragraph" w:styleId="WWTableContents">
    <w:name w:val="WW-Table Contents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TableHeading">
    <w:name w:val="WW-Table Heading"/>
    <w:basedOn w:val="WWTableContents"/>
    <w:qFormat/>
    <w:pPr>
      <w:widowControl w:val="false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  <w:lang w:val="pl-PL" w:eastAsia="en-US" w:bidi="ar-SA"/>
    </w:rPr>
  </w:style>
  <w:style w:type="paragraph" w:styleId="WWheader12">
    <w:name w:val="WW-header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footer1">
    <w:name w:val="WW-footer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TableContents1">
    <w:name w:val="WW-Table Contents1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TableHeading1">
    <w:name w:val="WW-Table Heading1"/>
    <w:basedOn w:val="WWTableContents1"/>
    <w:qFormat/>
    <w:pPr>
      <w:widowControl w:val="false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  <w:lang w:val="pl-PL" w:eastAsia="en-US" w:bidi="ar-SA"/>
    </w:rPr>
  </w:style>
  <w:style w:type="paragraph" w:styleId="WWheader123">
    <w:name w:val="WW-header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footer12">
    <w:name w:val="WW-footer12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TableContents12">
    <w:name w:val="WW-Table Contents12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TableHeading12">
    <w:name w:val="WW-Table Heading12"/>
    <w:basedOn w:val="WWTableContents12"/>
    <w:qFormat/>
    <w:pPr>
      <w:widowControl w:val="false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  <w:lang w:val="pl-PL" w:eastAsia="en-US" w:bidi="ar-SA"/>
    </w:rPr>
  </w:style>
  <w:style w:type="paragraph" w:styleId="WWheader1234">
    <w:name w:val="WW-header12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footer123">
    <w:name w:val="WW-footer123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TableContents123">
    <w:name w:val="WW-Table Contents123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TableHeading123">
    <w:name w:val="WW-Table Heading123"/>
    <w:basedOn w:val="WWTableContents123"/>
    <w:qFormat/>
    <w:pPr>
      <w:widowControl w:val="false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  <w:lang w:val="pl-PL" w:eastAsia="en-US" w:bidi="ar-SA"/>
    </w:rPr>
  </w:style>
  <w:style w:type="paragraph" w:styleId="WWheader12345">
    <w:name w:val="WW-header12345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footer1234">
    <w:name w:val="WW-footer1234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TableContents1234">
    <w:name w:val="WW-Table Contents1234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WWTableHeading1234">
    <w:name w:val="WW-Table Heading1234"/>
    <w:basedOn w:val="WWTableContents1234"/>
    <w:qFormat/>
    <w:pPr>
      <w:widowControl w:val="false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  <w:lang w:val="pl-PL" w:eastAsia="en-US" w:bidi="ar-SA"/>
    </w:rPr>
  </w:style>
  <w:style w:type="paragraph" w:styleId="TableContents1">
    <w:name w:val="Table Contents1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TableHeading1">
    <w:name w:val="Table Heading1"/>
    <w:basedOn w:val="TableContents1"/>
    <w:qFormat/>
    <w:pPr>
      <w:widowControl w:val="false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  <w:lang w:val="pl-PL" w:eastAsia="en-US" w:bidi="ar-SA"/>
    </w:rPr>
  </w:style>
  <w:style w:type="paragraph" w:styleId="TableContents2">
    <w:name w:val="Table Contents2"/>
    <w:basedOn w:val="Normal"/>
    <w:qFormat/>
    <w:pPr>
      <w:widowControl w:val="false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szCs w:val="20"/>
      <w:lang w:val="pl-PL" w:eastAsia="en-US" w:bidi="ar-SA"/>
    </w:rPr>
  </w:style>
  <w:style w:type="paragraph" w:styleId="TableHeading2">
    <w:name w:val="Table Heading2"/>
    <w:basedOn w:val="TableContents2"/>
    <w:qFormat/>
    <w:pPr>
      <w:widowControl w:val="false"/>
      <w:ind w:left="0" w:right="0" w:hanging="0"/>
      <w:jc w:val="center"/>
      <w:textAlignment w:val="auto"/>
    </w:pPr>
    <w:rPr>
      <w:rFonts w:ascii="Times New Roman" w:hAnsi="Times New Roman" w:eastAsia="Times New Roman" w:cs="Times New Roman"/>
      <w:b/>
      <w:bCs/>
      <w:sz w:val="20"/>
      <w:szCs w:val="20"/>
      <w:lang w:val="pl-PL" w:eastAsia="en-US" w:bidi="ar-SA"/>
    </w:rPr>
  </w:style>
  <w:style w:type="paragraph" w:styleId="BalloonText">
    <w:name w:val="Balloon Text"/>
    <w:basedOn w:val="Normal"/>
    <w:qFormat/>
    <w:pPr>
      <w:widowControl w:val="false"/>
      <w:ind w:left="0" w:right="0" w:hanging="0"/>
      <w:jc w:val="left"/>
      <w:textAlignment w:val="auto"/>
    </w:pPr>
    <w:rPr>
      <w:rFonts w:ascii="Segoe UI" w:hAnsi="Segoe UI" w:eastAsia="Times New Roman" w:cs="Segoe UI"/>
      <w:sz w:val="18"/>
      <w:szCs w:val="18"/>
      <w:lang w:val="pl-PL" w:eastAsia="en-US" w:bidi="ar-SA"/>
    </w:rPr>
  </w:style>
  <w:style w:type="paragraph" w:styleId="Xl66">
    <w:name w:val="xl66"/>
    <w:basedOn w:val="Normal"/>
    <w:qFormat/>
    <w:pPr>
      <w:widowControl/>
      <w:spacing w:before="280" w:after="280"/>
      <w:ind w:left="0" w:right="0" w:hanging="0"/>
      <w:jc w:val="center"/>
      <w:textAlignment w:val="auto"/>
    </w:pPr>
    <w:rPr>
      <w:rFonts w:ascii="Arial" w:hAnsi="Arial" w:eastAsia="Times New Roman" w:cs="Arial"/>
      <w:b/>
      <w:bCs/>
      <w:sz w:val="24"/>
      <w:szCs w:val="24"/>
      <w:lang w:val="pl-PL" w:eastAsia="pl-PL" w:bidi="ar-SA"/>
    </w:rPr>
  </w:style>
  <w:style w:type="paragraph" w:styleId="Xl67">
    <w:name w:val="xl67"/>
    <w:basedOn w:val="Normal"/>
    <w:qFormat/>
    <w:pPr>
      <w:widowControl/>
      <w:spacing w:before="280" w:after="280"/>
      <w:ind w:left="0" w:right="0" w:hanging="0"/>
      <w:jc w:val="left"/>
      <w:textAlignment w:val="auto"/>
    </w:pPr>
    <w:rPr>
      <w:rFonts w:ascii="Arial" w:hAnsi="Arial" w:eastAsia="Times New Roman" w:cs="Arial"/>
      <w:sz w:val="20"/>
      <w:szCs w:val="20"/>
      <w:lang w:val="pl-PL" w:eastAsia="pl-PL"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ind w:left="0" w:right="0"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  <w:lang w:val="pl-PL" w:eastAsia="pl-PL"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1"/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sz w:val="24"/>
      <w:szCs w:val="24"/>
      <w:lang w:val="pl-PL" w:eastAsia="pl-PL" w:bidi="ar-SA"/>
    </w:rPr>
  </w:style>
  <w:style w:type="paragraph" w:styleId="Xl70">
    <w:name w:val="xl70"/>
    <w:basedOn w:val="Normal"/>
    <w:qFormat/>
    <w:pPr>
      <w:widowControl/>
      <w:pBdr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ind w:left="0" w:right="0" w:hanging="0"/>
      <w:jc w:val="center"/>
      <w:textAlignment w:val="auto"/>
    </w:pPr>
    <w:rPr>
      <w:rFonts w:ascii="Times New Roman" w:hAnsi="Times New Roman" w:eastAsia="Times New Roman" w:cs="Times New Roman"/>
      <w:sz w:val="24"/>
      <w:szCs w:val="24"/>
      <w:lang w:val="pl-PL" w:eastAsia="pl-PL" w:bidi="ar-SA"/>
    </w:rPr>
  </w:style>
  <w:style w:type="paragraph" w:styleId="Xl71">
    <w:name w:val="xl71"/>
    <w:basedOn w:val="Normal"/>
    <w:qFormat/>
    <w:pPr>
      <w:widowControl/>
      <w:pBdr>
        <w:left w:val="single" w:sz="4" w:space="0" w:color="000001"/>
        <w:bottom w:val="single" w:sz="4" w:space="0" w:color="000001"/>
        <w:right w:val="single" w:sz="4" w:space="0" w:color="000001"/>
      </w:pBdr>
      <w:spacing w:before="280" w:after="280"/>
      <w:ind w:left="0" w:right="0"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34:00Z</dcterms:created>
  <dc:creator>userPC</dc:creator>
  <dc:description/>
  <dc:language>en-US</dc:language>
  <cp:lastModifiedBy/>
  <cp:lastPrinted>2015-05-05T09:44:00Z</cp:lastPrinted>
  <dcterms:modified xsi:type="dcterms:W3CDTF">2016-05-06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żyna Niedbała</vt:lpwstr>
  </property>
</Properties>
</file>