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IX/79/20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31 maja 2016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6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53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37.6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87.9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Ostrowie Wielko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21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7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03.2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.1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sprzętu i umundurowania dla jednostek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.2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zakupu samochodu ratowniczo-gaśniczego  przez jednostkę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P w Jutros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8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0.8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7:00Z</dcterms:created>
  <dc:creator>z13</dc:creator>
  <dc:description/>
  <cp:keywords/>
  <dc:language>en-US</dc:language>
  <cp:lastModifiedBy>Grażyna Niedbała</cp:lastModifiedBy>
  <cp:lastPrinted>2012-11-12T09:56:00Z</cp:lastPrinted>
  <dcterms:modified xsi:type="dcterms:W3CDTF">2016-06-03T09:12:00Z</dcterms:modified>
  <cp:revision>4</cp:revision>
  <dc:subject/>
  <dc:title/>
</cp:coreProperties>
</file>