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660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Omówienie dochodów budżetowych Miasta i Gminy Jutrosi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 I półrocze 2016 r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edstawione dochody budżetowe Miasta i Gminy Jutrosin wykonano w 55,30 %, jednak  w poszczególnych działach kształtują się następująco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  <w:r>
        <w:rPr>
          <w:sz w:val="24"/>
        </w:rPr>
        <w:t>– zrealizowano dochody w 106,4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 oraz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dochody z  tytułu dzierżawy sieci kanalizacyjnej.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 dziale tym są również wpływy z tytułu odpłatnego nabycia prawa własności</w:t>
      </w:r>
      <w:r>
        <w:rPr>
          <w:color w:val="FF0000"/>
          <w:sz w:val="24"/>
        </w:rPr>
        <w:t xml:space="preserve"> </w:t>
      </w:r>
      <w:r>
        <w:rPr>
          <w:sz w:val="24"/>
        </w:rPr>
        <w:t>i dochody z tytułu zwrotu podatku VAT od budowanej kanalizacji sanitarnej w miejscowościach Śląskowo i Nowy Sielec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- </w:t>
      </w:r>
      <w:r>
        <w:rPr>
          <w:sz w:val="24"/>
        </w:rPr>
        <w:t>zrealizowano dochody w 88,1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Transport i łączność –</w:t>
      </w:r>
      <w:r>
        <w:rPr>
          <w:sz w:val="24"/>
        </w:rPr>
        <w:t xml:space="preserve"> zrealizowano dochody w 0,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finansowanie do przebudowy dróg gminnych Rogożewo i Grąbkowo. Dofinansowanie wpłynie po zakończeniu realizacji zadania – II półrocze 2016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– zrealizowano dochody w 41,9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płat za trwały zarząd i użytkowanie oraz użytkowanie wieczyste nieruchomości - występują tu zaległości w kwocie 23.106,06 zł oraz dochody z tytułu najmu i dzierżawy - występują tu zaległości w kwocie 42.125,00 zł. Sprzedaż nieruchomości zrealizowano w 7,39 %. Dalsza realizacja przewidziana jest w II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- </w:t>
      </w:r>
      <w:r>
        <w:rPr>
          <w:sz w:val="24"/>
        </w:rPr>
        <w:t>zrealizowano dochody w 49,38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administrację rządową, wpływy z tytułu udostepnienia danych,  wpływy za korzystanie z fax-u, usługi kserograficzne oraz zwrot podatku VAT od poniesionych wydatków. W ramach promocji zaplanowano wpływy ze sprzedaży pocztówek z widokiem Jutrosina i okolic, wykonanie przewiduje się w II półrocz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– </w:t>
      </w:r>
      <w:r>
        <w:rPr>
          <w:sz w:val="24"/>
        </w:rPr>
        <w:t>zrealizowano dochody w  86,6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prowadzenie stałego rejestru wyborców oraz dotacji na zakup przezroczystych urn wyborczych. 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>Bezpieczeństwo publiczne i ochrona przeciwpożarowa</w:t>
      </w:r>
      <w:r>
        <w:rPr>
          <w:sz w:val="24"/>
        </w:rPr>
        <w:t xml:space="preserve"> - zrealizowano dochody w  106,1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sprzedaży pojazdu strażackiego, zwrot za korzystanie z energii elektrycznej oraz zwrot niewykorzystanej dotacji za rok 2015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ą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– zrealizowano dochody w 49,8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podatków i opłat pobieranych przez Urząd Miasta i Gminy oraz Urzędy Skarbowe i Ministerstwo Finansów. Wykonanie dochodów z tytułu podatku dochodowego od osób fizycznych kształtuje się na poziomie 46,12% natomiast od osób prawnych 125,23% zł.  Wpływy z tytułu podatków od osób prawnych kształtują się na poziomie 55,62 %, natomiast od osób fizycznych na poziomie 48,89 %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skie w stosunku do planu jest wykonanie dochodów z tytułu podatku od spadków i darowizn oraz od czynności cywilnoprawnych i  opłaty targowej oraz innych lokalnych opłat pobieranych przez jednostki samorządu terytorialnego na podstawie odrębnych usta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zczególne tytuły wymagają analizy i wprowadzenia odpowiednich korekt planowanych dochodów w II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– zrealizowano dochody w 58,4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 i wyrównawczej. Także wpływy z tytułu odsetek od środków zgromadzonych na rachunkach bankowych, które wykonano tylko w 15,34 % kwoty zaplanowanej, co spowodowane jest brakiem wolnych środków z przeznaczeniem na lokaty. W dziale tym zaewidencjonowano także wpływy z tytułu opłaty produktowej z lat ubiegłych, plan zostanie wprowadzony na najbliższej Sesji Rady Miejskiej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– zrealizowano dochody w 52,0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opłat na różne potrzeby i wpływy z tytułu wyżywienia w przedszkolach oraz wpływy z tytułu darowizny w postaci pieniężnej.  A także wpływy z tytułu usług i różnych opłat w szkołach podstawowych, gimnazjum i w liceum ogólnokształcącym.  W dziale tym występują  dochody z tytułu wydawania duplikatów legitymacji szkolnych oraz odsetek od środków zgromadzonych na rachunkach bankowych oraz dochody z tytułu sprzedaży składników majątkowych. W dziale tym zaplanowano dotację na dofinansowanie zadań własnych w zakresie  wychowania przedszkolnego. Zaprojektowano także dotacje celowe z innych gmin na zadania bieżące – za pobyt dzieci z innych gmin w przedszkolach na terenie Gminy Jutrosin. </w:t>
      </w:r>
    </w:p>
    <w:p>
      <w:pPr>
        <w:pStyle w:val="Normal"/>
        <w:ind w:firstLine="35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– zrealizowano dochody w 55,5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celowych na świadczenie wychowawcze, świadczenia rodzinne, świadczenia z funduszu alimentacyjnego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. Pozostałe dochody to wpływy z tytułu odpłatności za pomoc sąsiedzką, wpływy z odsetek od środków zgromadzonych na rachunku bankowym oraz dochody z tytułu wyegzekwowanych przez komorników wpłat na fundusz alimentacyjny a także zwroty nienależnie pobranych świadczeń wraz z odsetk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dochodów z tytułu świadczeń z funduszu alimentacyjnego występują wysokie zaległości, bo aż 210.190,46 zł (z tego zaliczka alimentacyjna to kwota – 37.949,99 zł a fundusz alimentacyjny to kwota – 172.240,47 zł). Wykonane dochody z tego tytułu na dzień sprawozdawczy to kwota 2.416,36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12. 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– zrealizowano dochody w 74,7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 Zaplanowano także wpływ dotacji celowych z przeznaczeniem na pomoc materialną dla uczniów o charakterze socjalnym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– zrealizowano dochody w 100,3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odprowadzanie nieczystości, a także wpływy związane z gromadzeniem środków z opłat za korzystanie ze środowiska.  W dziale tym występują zaległości z tytułu wystawionych faktur za wywóz odpadów na śmietnisko. Zaplanowano także wpływy z tytułu zwrotu podatku VAT oraz dotację otrzymaną z Wojewódzkiego Funduszu Ochrony Środowiska i Gospodarki Wodnej w Poznaniu jako dofinansowanie przedsięwzięcia pn. „Opracowanie Planu Gospodarki Niskoemisyjnej dla Gminy Jutrosin”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4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- zrealizowano dochody w 84,32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najmu i dzierżawy wykonane w 44,83 %. Wykonano także dochody z tytułu darowizn w postaci pieniężnej oraz z tytułu świadczenia usług w świetlicach wiejskich. W dziale tym zaplanowano i wykonano wpływy z tytułu zwrotu dotacji niewykorzystanych przez instytucje kultury w roku ubiegłym. W dziale tym wykonano także dochody z tytułu zwrotu podatku VAT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5. Dział</w:t>
      </w:r>
      <w:r>
        <w:rPr>
          <w:b/>
          <w:sz w:val="24"/>
        </w:rPr>
        <w:t xml:space="preserve"> Kultura fizyczna </w:t>
      </w:r>
      <w:r>
        <w:rPr>
          <w:sz w:val="24"/>
        </w:rPr>
        <w:t>– zrealizowano dochody w 0,0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zaplanowano środki z Funduszu Rozwoju Kultury Fizycznej w ramach programu rozwoju regionalnej infrastruktury sportowej jako dofinansowanie zadania „Sala sportowo widowiskowa w Szkaradowie” w kwocie 423.500,00 zł (I transza dofinansowania w kwocie 837.300,00 zł wpłynęła na rachunek budżetu Gminy w grudniu 2015 r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finansowanie przewiduje się w IV kwartale po zakończeniu realizacji zadani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ierwszym  półroczu 2016 r. zastosowano następujące ulgi podatkow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orzenia zaległości podatkowych -    ogółem kwota</w:t>
      </w:r>
      <w:r>
        <w:rPr>
          <w:b/>
          <w:sz w:val="24"/>
        </w:rPr>
        <w:t xml:space="preserve">  6.984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 z tytułu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 1.428,00 zł (osoby fizyczne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ku od nieruchomości  -  5.000,00 zł (osoby prawn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rolnego – 556,00 zł (osoby fizycz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droczenia, rozłożenie na raty -     ogółem kwota</w:t>
      </w:r>
      <w:r>
        <w:rPr>
          <w:b/>
          <w:sz w:val="24"/>
        </w:rPr>
        <w:t xml:space="preserve"> 10.763,6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w tym, z tytułu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ku od nieruchomości – 10.763,60 zł (osoby prawn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ogółem kwota </w:t>
      </w:r>
      <w:r>
        <w:rPr>
          <w:b/>
          <w:sz w:val="24"/>
        </w:rPr>
        <w:t>6.303,33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tym, z tytułu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ku od nieruchomości  - 5.226,15 zł (osoby fizyczne)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podatku od nieruchomości – 1.077,18 zł (osoby prawne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334.784,42 z</w:t>
      </w:r>
      <w:r>
        <w:rPr>
          <w:sz w:val="24"/>
        </w:rPr>
        <w:t>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atek od działalności gospodarczej osób fizycznych,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79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0.7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.51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.307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44.7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.407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1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ykonanie podatków pobieranych przez Urzędy Skarbowe Gmina nie ma wpływu. Planowane wartości przyjmowane są na podstawie wykonania z lat poprzednich, co nie zawsze okazuje się traf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tych dochodów za I półrocze obrazuje potrzebę wprowadzenia odpowiednich korekt planu w II półroczu 2016 r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97"/>
        <w:gridCol w:w="1591"/>
        <w:gridCol w:w="932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195.238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73.673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12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ależności pozostałe do zapłaty i zaległości w podatkach pobieranych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z</w:t>
      </w:r>
      <w:r>
        <w:rPr>
          <w:b/>
          <w:sz w:val="24"/>
        </w:rPr>
        <w:t xml:space="preserve"> Urzędy Skarbowe </w:t>
      </w:r>
      <w:r>
        <w:rPr>
          <w:sz w:val="24"/>
        </w:rPr>
        <w:t xml:space="preserve">oraz nadpłaty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atek od działalności gospodarczej  osób fizycznych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38,1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54,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aległości występują również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w czynszach dzierżawnych    -        42.952,18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  w wieczystym użytkowaniu działek   -  18.711,61 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.   z tytułu opłat za trwały zarząd  -  4.394,45 zł.  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265 upomnień</w:t>
      </w:r>
      <w:r>
        <w:rPr>
          <w:sz w:val="24"/>
        </w:rPr>
        <w:t xml:space="preserve"> i </w:t>
      </w:r>
      <w:r>
        <w:rPr>
          <w:b/>
          <w:sz w:val="24"/>
        </w:rPr>
        <w:t>95 tytułów egzekucyjnyc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dzień sprawozdawczy </w:t>
      </w:r>
      <w:r>
        <w:rPr>
          <w:b/>
          <w:sz w:val="24"/>
        </w:rPr>
        <w:t>zahipotekowano</w:t>
      </w:r>
      <w:r>
        <w:rPr>
          <w:sz w:val="24"/>
        </w:rPr>
        <w:t xml:space="preserve"> należności na kwotę </w:t>
      </w:r>
      <w:r>
        <w:rPr>
          <w:b/>
          <w:sz w:val="24"/>
        </w:rPr>
        <w:t>355.537,17</w:t>
      </w:r>
      <w:r>
        <w:rPr>
          <w:sz w:val="24"/>
        </w:rPr>
        <w:t xml:space="preserve"> zł, w tym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 tytułu podatku od nieruchomości na kwotę 349.163,17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 tytułu podatku rolnego na kwotę 2.674,0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 tytułu podatku od środków transportowych na kwotę 3.700,00 zł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.958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.085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243,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58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29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.4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31,1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559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ofinansowanie własnych inwestycji, pozyskane z innych źróde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3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61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tytułu pomocy finansowej udzielanej pomiędzy jst na dofinansowanie własnych zadań inwestycyj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57.9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05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hody z tytułu dotacji celowej w ramach pomocy finansowej udzielanej pomiędzy jst zaplanowano na II półrocze 2016 r. Dofinansowanie zakończonej inwestycji przewiduje się pozyskać w IV kwartale 2016 r., po zakończeniu realizacji zadania. Pozostałe dochody z tytułu nabycia praw własności przewiduje się w II półroczu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1559"/>
        <w:gridCol w:w="1559"/>
        <w:gridCol w:w="918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8.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.13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rowadzenie stałego rejestru wyborców i zakup 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wyborcz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2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504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6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5.953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69.0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7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.3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5. Organizowanie i świadczenie specjalistycznych 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sług opiekuńczych w miejscu zamieszkania dla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ób z zaburzeniami  psychicznymi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8.621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.7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7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6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7. Karta Dużej Rodziny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Świadczenie wychowawcze – pomoc państwa         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w wychowywaniu dzieci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.825,0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7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43.20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.825,0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7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755.61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9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 xml:space="preserve">: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155.33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5.35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.465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.167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8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2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207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207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3. Dofinansowanie programu – Pomoc państw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zakresie dożywia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.6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.2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4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4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.196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.196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ocjalnym zgodnie z art. 90d i art. 90e ustawy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 systemie oświat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6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7. Dofinansowanie zadań własnych w zakresie  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chowania przedszkolnego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8. Dofinansowanie zakupu nowości wydawniczych </w:t>
            </w:r>
          </w:p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o bibliotek szkolnych i bibliotek  pedagogicznych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ramach „Narodowego Programu Rozwoju</w:t>
            </w:r>
          </w:p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zytelnictwa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44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.47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06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.236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4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.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18.07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na realizację zadań realizowanych w drodze umów i porozumień między jst oraz dotacje z funduszy ce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celowa z tytułu pomocy finansowej udzielanej pomiędzy jst na współfinansowanie zadania pn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przebudowa dróg gminnych w Grąbkow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i Rogożewi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Dotacje celowe otrzymane z gminy na zadania bieżące w zakresie wychowania przedszkolnego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Pakosław – 12.442,95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Zduny – 2.720,95 z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mina Milicz – 27.118,55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Dotacje otrzymane z państwowych funduszy celowych na realizację zadań bieżących jednostek finansów publiczn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3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808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.282,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439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.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.72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7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426.702,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185.664,0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093.113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46.554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.519.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.732.21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44</w:t>
            </w:r>
          </w:p>
        </w:tc>
      </w:tr>
    </w:tbl>
    <w:p>
      <w:pPr>
        <w:pStyle w:val="Heading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Dochody  z tytułu opłat za korzystanie ze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59"/>
        <w:gridCol w:w="3578"/>
        <w:gridCol w:w="1771"/>
        <w:gridCol w:w="1596"/>
        <w:gridCol w:w="971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6.406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.450,55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12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6.406,00  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.450,55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406,00   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6.450,55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0,12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PLAN I WYKONANIE DOCHOD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46"/>
        <w:gridCol w:w="2218"/>
        <w:gridCol w:w="2448"/>
        <w:gridCol w:w="10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ta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75.529,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7.142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Subwenc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19.815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32.21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Dochody własn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47.515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59.969,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342.859,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19.330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3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4:00Z</dcterms:created>
  <dc:creator>x</dc:creator>
  <dc:description/>
  <cp:keywords/>
  <dc:language>en-US</dc:language>
  <cp:lastModifiedBy>Grażyna Niedbała</cp:lastModifiedBy>
  <cp:lastPrinted>2015-08-07T08:45:00Z</cp:lastPrinted>
  <dcterms:modified xsi:type="dcterms:W3CDTF">2016-08-23T07:37:00Z</dcterms:modified>
  <cp:revision>65</cp:revision>
  <dc:subject/>
  <dc:title/>
</cp:coreProperties>
</file>