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zwolenie na opróżnianie zbiorników bezodpływowych i transport nieczystości ciekłych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dnostka prowadząca sprawę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Urząd Miasta i Gminy Jutrosin</w:t>
        <w:br/>
        <w:t>Referat ds. Ochrony Środowiska i Rolnictw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>Podstawa Prawna:</w:t>
        <w:br/>
      </w:r>
      <w:r>
        <w:rPr>
          <w:sz w:val="22"/>
          <w:szCs w:val="22"/>
        </w:rPr>
        <w:t>Ustawa z dnia 13 września 1996 r. o utrzymaniu czystości i porządku w gminach (t.j. Dz. U. z 2016 r. poz. 250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Rozporządzenie Ministra Infrastruktury z dnia 12 listopada 2002 r. w sprawie wymagań pojazdów asenizacyjnych (Dz. U. z  2002 r. Nr 193, poz. 1617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chwała Nr XX/86/2016 Rady Miejskiej w Jutrosinie z dnia 30 czerwca 2016 ro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magane dokument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wniosek o wydanie zezwolenia, który winien zawierać: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2"/>
          <w:szCs w:val="22"/>
        </w:rPr>
        <w:t xml:space="preserve">-imię i nazwisko lub nazwę oraz adres zamieszkania lub siedziby przedsiębiorcy ubiegającego się </w:t>
        <w:br/>
        <w:t>o zezwolenie oraz jego nr identyfikacji podatkowej NIP,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-kserokopia zgłoszenia rejestracyjnego podmiotu w zakresie usuwania nieczystości ciekłych,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-określenie podmiotu i obszaru działalności,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-określenie środków technicznych, jakimi dysponuje ubiegający się o zezwolenie na prowadzenie działalności objętej wnioskiem (załączyć wykaz sprzętu i środków technicznych, oraz ksero dowodów rejestracyjnych)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-informacje o technologiach stosowanych lub przewidzianych do stosowania przy świadczeniu usług w zakresie działalności objętej wnioskiem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2"/>
          <w:szCs w:val="22"/>
        </w:rPr>
        <w:t>2.przedsiębiorca ubiegający się o zezwolenie na opróżnianie zbiorników bezodpływowych i transport nieczystości ciekłych powinien udokumentować gotowość ich odbioru przez stację zlewną (ksero umowy na odbiór nieczystości płynnych przez zlewnię),</w:t>
      </w:r>
    </w:p>
    <w:p>
      <w:pPr>
        <w:pStyle w:val="Normal"/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aktualny (tj. wydany lub potwierdzony na 6 miesięcy przed złożeniem wniosku) odpis z właściwego rejestru lub zaświadczenie o wpisie do ewidencji działalności gospodarczej zgodnej z zakresem działalności objętej wnioskiem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.dokument potwierdzający prawo własności do gruntu, gdzie jest zaplecze techniczne (akt notarialny)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2"/>
          <w:szCs w:val="22"/>
        </w:rPr>
        <w:t>5.aktualne zaświadczenie o braku zaległości podatkowych i zaległości w płaceniu składek na ubezpieczenie zdrowotne lub społeczne (wystawione nie wcześniej niż 3 miesiące od daty złożenia wniosku) albo oświadczenie o braku zaległości podatkowych i zaległości w płaceniu składek na ubezpieczenie zdrowotne lub społeczne. Oświadczenie składa się pod rygorem odpowiedzialności karnej za składanie fałszywych zeznań z obowiązkiem zawarcia w nim klauzuli następującej treści: „Jestem świadomy odpowiedzialności karnej za składanie fałszywego oświadczenia.”</w:t>
      </w:r>
    </w:p>
    <w:p>
      <w:pPr>
        <w:pStyle w:val="Normal"/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6.dokument potwierdzający posiadanie bazy transportowej odpowiedniej do świadczonych usług wyposażoną w szczególności w miejsce postojowe oraz miejsce do mycia pojazdów i ich dezynfekcji,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2"/>
          <w:szCs w:val="22"/>
        </w:rPr>
        <w:t>7.w przypadku nie spełnienia wymagań o której mowa w pkt 5 przedsiębiorca zobowiązany jest udokumentować prawo do korzystania z urządzeń, których dotyczą te wymagania, należących do innych przedsiębiorców, przez przedłożenie stosownych um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dsiębiorca ubiegający się o zezwolenie na prowadzenie działalności w zakresie opróżniania zbiorników bezodpływowych i transport nieczystości ciekłych powinien spełniać następujące wymagania:</w:t>
      </w:r>
    </w:p>
    <w:p>
      <w:pPr>
        <w:pStyle w:val="Normal"/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prowadzić działalność gospodarczą w zakresie opróżniania zbiorników bezodpływowych </w:t>
        <w:br/>
        <w:t>i transportu nieczystości ciekłych, zgodnie z wpisem do ewidencji działalności gospodarczej lub Krajowego Rejestru Sądowego;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2"/>
          <w:szCs w:val="22"/>
        </w:rPr>
        <w:t xml:space="preserve">2.świadczyć usługi odbioru nieczystości ciekłych na podstawie pisemnej umowy i na warunkach </w:t>
        <w:br/>
        <w:t>w niej określonych, zawartej z właścicielem (zarządcą, użytkownikiem ) nieruchomości. Przedsiębiorca zobowiązany jest do wystawienia dowodów potwierdzających płacenie za usługi usuwania nieczystości;</w:t>
      </w:r>
    </w:p>
    <w:p>
      <w:pPr>
        <w:pStyle w:val="Normal"/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posiadać sprzęt transportowy, wyspecjalizowany do opróżniania zbiorników bezodpływowych – wóz asenizacyjny, który powinien spełniać wymagania techniczne zgodnie z obowiązującymi przepisami prawa oraz oznakowany w sposób trwały i widoczny umożliwiający identyfikację przedsiębiorcy świadczącego usługi (co najmniej nazwę, adres przedsiębiorstwa, telefon kontaktowy)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.posiadać zaplecze techniczno-biurowe;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2"/>
          <w:szCs w:val="22"/>
        </w:rPr>
        <w:t xml:space="preserve">5.posiadać bazę transportową odpowiednią do świadczonych usług wyposażoną w szczególności </w:t>
        <w:br/>
        <w:t>w miejsce postojowe oraz miejsce do mycia pojazdów i ich dezynfekcji;</w:t>
      </w:r>
    </w:p>
    <w:p>
      <w:pPr>
        <w:pStyle w:val="Normal"/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6.w przypadku gdy nieruchomość, o której mowa w pkt 5 nie spełnia wymienionych wymagań, przedsiębiorca zobowiązany jest udokumentować prawo do korzystania z urządzeń, których dotyczą te wymagania, należących do innych przedsiębiorców, przez przedłożenie stosownych umów;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2"/>
          <w:szCs w:val="22"/>
        </w:rPr>
        <w:t>7.parkować pojazdy po zakończonej pracy na terenie bazy, uniemożliwiając do nich dostęp osób trzeci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łat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płata skarbowa w wysokości – </w:t>
      </w:r>
      <w:r>
        <w:rPr>
          <w:b/>
          <w:sz w:val="22"/>
          <w:szCs w:val="22"/>
        </w:rPr>
        <w:t>107,00</w:t>
      </w:r>
      <w:r>
        <w:rPr>
          <w:sz w:val="22"/>
          <w:szCs w:val="22"/>
        </w:rPr>
        <w:t xml:space="preserve"> zł – wg ustawy z dnia 16 listopada 2006 r. o opłacie skarbowej (Dz.U.2015.poz.783 – część III „Wydawanie zezwolenia” pkt 42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rmin i sposób załatwienia spraw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zwłocznie – nie później niż w terminie 30 dni od złożenia wymaganych dokument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yb odwołani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wołanie wnosi się w terminie 14 dni od daty doręczenia decyzji stronie, do Samorządowego Kolegium Odwoławczego w Lesznie za pośrednictwem Burmistrza Miasta i Gminy Jutrosi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zwolenie wydaje się na czas oznaczony, nie dłuższy niż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la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11:00Z</dcterms:created>
  <dc:creator>umig</dc:creator>
  <dc:description/>
  <cp:keywords/>
  <dc:language>en-US</dc:language>
  <cp:lastModifiedBy>umig</cp:lastModifiedBy>
  <dcterms:modified xsi:type="dcterms:W3CDTF">2016-10-10T08:23:00Z</dcterms:modified>
  <cp:revision>5</cp:revision>
  <dc:subject/>
  <dc:title>Zezwolenie na opróżnianie zbiorników bezodpływowych i transport nieczystości ciekłych</dc:title>
</cp:coreProperties>
</file>