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II/89/20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6 października 2016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6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530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>
          <w:trHeight w:val="297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83.4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7.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87.9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zakupu pojazdu na potrzeby Warsztatów Terapii Zajęci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7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509.48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.12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sprzętu i umundurowania dla jednostek OS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48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zakupu samochodu ratowniczo-gaśniczego  przez jednostkę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SP w Jutrosi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88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92.92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08:00Z</dcterms:created>
  <dc:creator>z13</dc:creator>
  <dc:description/>
  <cp:keywords/>
  <dc:language>en-US</dc:language>
  <cp:lastModifiedBy>Grażyna Niedbała</cp:lastModifiedBy>
  <cp:lastPrinted>2016-07-05T11:36:00Z</cp:lastPrinted>
  <dcterms:modified xsi:type="dcterms:W3CDTF">2016-10-27T06:37:00Z</dcterms:modified>
  <cp:revision>4</cp:revision>
  <dc:subject/>
  <dc:title/>
</cp:coreProperties>
</file>