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Urząd Miasta i Gminy</w:t>
        <w:br/>
        <w:t xml:space="preserve">            Jutrosin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pBdr>
          <w:top w:val="single" w:sz="4" w:space="9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FORMACJA O WYNIKACH NABORU 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PRZEPROWADZONEGO W URZĘDZIE  MIASTA I GMINY JUTROSIN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na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stanowisko ds. ochrony środowiska, rolnictwa i zamówień publicznych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wyniku przeprowadzonej rekrutacji na w/w stanowisko wybrano do zatrudnienia Panią Krzysztofę Wawrzyniak zam. Pakosław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Kandydatka w oczekiwanym, najwyższym stopniu spośród innych kandydatów spełnia wymogi określone dla tego stanowiska pracy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Indent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Burmistrz Miasta i Gminy Jutrosin</w:t>
        <w:br/>
        <w:t xml:space="preserve">                                                                                                                 (-) Zbigniew Koszarek</w:t>
        <w:br/>
        <w:t xml:space="preserve">              </w:t>
      </w:r>
    </w:p>
    <w:p>
      <w:pPr>
        <w:pStyle w:val="TextBodyIndent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trosin, dnia 30.11.2016r.</w:t>
      </w:r>
    </w:p>
    <w:p>
      <w:pPr>
        <w:pStyle w:val="TextBodyIndent"/>
        <w:jc w:val="right"/>
        <w:rPr/>
      </w:pPr>
      <w:r>
        <w:rPr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02:00Z</dcterms:created>
  <dc:creator>UMiG Jutrosin</dc:creator>
  <dc:description/>
  <cp:keywords/>
  <dc:language>en-US</dc:language>
  <cp:lastModifiedBy>user</cp:lastModifiedBy>
  <cp:lastPrinted>2016-11-30T12:21:00Z</cp:lastPrinted>
  <dcterms:modified xsi:type="dcterms:W3CDTF">2016-11-30T11:21:00Z</dcterms:modified>
  <cp:revision>3</cp:revision>
  <dc:subject/>
  <dc:title>INFORMACJA O WYNIKACH NABORU</dc:title>
</cp:coreProperties>
</file>