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 Uchwały Rady Miejskiej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 Jutrosinie Nr XXIII/95/201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 dnia 23 listopada 2016 r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planowanych kwot dotacji udzielanych z budżet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 roku 2016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23"/>
        <w:gridCol w:w="680"/>
        <w:gridCol w:w="3047"/>
        <w:gridCol w:w="1418"/>
        <w:gridCol w:w="1376"/>
        <w:gridCol w:w="1496"/>
      </w:tblGrid>
      <w:tr>
        <w:trPr>
          <w:trHeight w:val="530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lasyfikacja budżetowa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odzaj dotacji i jej kwota</w:t>
            </w:r>
          </w:p>
        </w:tc>
      </w:tr>
      <w:tr>
        <w:trPr>
          <w:trHeight w:val="3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dzia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ozdzia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re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ce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odmiotow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przedmiotow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</w:t>
            </w:r>
          </w:p>
        </w:tc>
      </w:tr>
      <w:tr>
        <w:trPr>
          <w:trHeight w:val="29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. jednostki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201.4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obyt dzieci w przedszkolu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 terenie innej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5.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cenie uczniów klas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97.9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3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finansowanie zakupu pojazdu na potrzeby Warsztatów Terapii Zajęc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czestnictwo w kosztach prowadzenia schronisk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la bezdomnych zwierzą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8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w zakresie kultury dla mieszkańców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87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48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unkcjonowanie biblioteki publi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55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II. jednostki spoza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09.48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10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nserwacja rowów szczegół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 przepus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spółpraca i przyjaźń między społeczeństwami Gminy Jutrosin i innych państw, integracja europej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.12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8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kup sprzętu i umundurowania dla jednostek OS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.48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5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23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dofinansowanie zakupu samochodu ratowniczo-gaśniczego  przez jednostkę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SP w Jutrosi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0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5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ziałalność na rzecz osób niepełnosprawnych, aktywizacja społeczna, promocja zdrow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.88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kształtowanie i dbałość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 środowisko naturalne, ochrona dziedzictwa przyrod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inicjatywy i twórcze działani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 dziedzinie kultury i sztu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26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3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powszechnianie kultury fizycznej oraz sportu wśród dzieci i młodz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0.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710.92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642.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0:00Z</dcterms:created>
  <dc:creator>z13</dc:creator>
  <dc:description/>
  <cp:keywords/>
  <dc:language>en-US</dc:language>
  <cp:lastModifiedBy>Grażyna Niedbała</cp:lastModifiedBy>
  <cp:lastPrinted>2016-07-05T11:36:00Z</cp:lastPrinted>
  <dcterms:modified xsi:type="dcterms:W3CDTF">2016-11-24T12:33:00Z</dcterms:modified>
  <cp:revision>3</cp:revision>
  <dc:subject/>
  <dc:title/>
</cp:coreProperties>
</file>