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Nabór kandydatów wskazanych przez organizacje pozarządowe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do udziału w pracach komisji konkursowej oceniającej merytorycznie oferty składane w ramach otwartego konkursu ofert ogłoszonego przez Gminę Jutrosin na 2017r.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0"/>
          <w:sz w:val="24"/>
          <w:szCs w:val="24"/>
        </w:rPr>
        <w:tab/>
        <w:t xml:space="preserve">Mając na uwadze zapisy art. 15 ust. 2d ustawy z dnia 24 kwietnia 2003 r. o działalności pożytku publicznego i o wolontariacie (t.j. Dz. U. z 2016 r. poz. 239 z późn. zm.) - 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Gmina Jutrosin ogłasza nabór kandydatów do udziału w pracach komisji konkursowej oceniającej merytorycznie oferty złożone w ramach otwartego konkursu ofert ogłoszonego przez Gminę Jutrosin na 2017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I. Informacje ogólne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Na podstawie art. l5 ust. 2d w/w ustawy Gmina Jutrosin zaprasza organizacje pozarządowe, o których mowa w art. 3 ust. 2 ustawy, lub podmioty wymienione w art. 3 ust. 3 ustawy do wskazywania osób, które będą brały udział w komisji konkursowej otwartego konkursu ofert w 2017 r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 Udział w pracach komisji konkursowej jest nieodpłatny i za udział w posiedzeniu komisji jej członkom nie przysługuje zwrot kosztów podróży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ll. Wymagania stawiane Kandydatom do pracy w komisjach konkursowy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Kandydaci powinni spełniać łącznie następujące kryteria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Są obywatelami RP i korzystają z pełni praw publicznych;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2. Zostali wskazani przez organizacje pozarządowe, o których mowa w art. 3 ust. 2 ustawy, lub podmioty wymienione w art. 3 ust. 3 ustawy działające lub mające siedzibę na terenie Gminy Jutrosin. W skład komisji konkursowej nie mogą wchodzić osoby wskazane przez organizacje pozarządowe lub podmioty wymienione w art. 3 ust. 3, biorące udział w tym konkursie;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3. Kandydatów na członków komisji konkursowej spośród organizacji pozarządowych mogą zgłaszać organizacje pozarządowe mające siedzibę w Gminie Jutrosin lub działające dla jej mieszkańców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4. Kandydat na członka komisji konkursowej może zgłosić się indywidualnie, uwzględniając konieczność rekomendacji przynajmniej jednej organizacji pozarządowej działającej na terenie Gminy Jutrosin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>III. Miejsce i termin złożenia dokument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Zgłoszenia kandydatów na członków komisji konkursowej następuje na podstawie złożonego formularza (załącznik nr 1), podpisanego przez zainteresowaną osobę oraz osoby upoważnione do składania oświadczeń woli w imieniu organizacji zgłaszającej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Zgłoszenia należy złożyć osobiście w sekretariacie Urzędu Miasta i Gminy w Jutrosinie lub przesłać na adres: Urząd Miasta i Gminy w Jutrosinie, ul. Rynek 26, 63-930 Jutrosin z dopiskiem „Zgłoszenie kandydatów do komisji oceniającej otwarty konkurs ofert”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Kandydatów należy zgłaszać do dnia 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25 stycznia 2017 roku</w:t>
      </w:r>
      <w:r>
        <w:rPr>
          <w:rFonts w:cs="Times New Roman" w:ascii="Times New Roman" w:hAnsi="Times New Roman"/>
          <w:spacing w:val="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Dodatkowych informacji w powyższej sprawie udziela Katarzyna Zuziak, nr tel. 65 5471 419, e-mail: umig@jutrosin.eu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Burmistrz Miasta i Gminy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/-/ Zbigniew Koszarek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4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pacing w:val="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0:00Z</dcterms:created>
  <dc:creator>Gmina Jutrosin</dc:creator>
  <dc:description/>
  <cp:keywords/>
  <dc:language>en-US</dc:language>
  <cp:lastModifiedBy>Katarzyna Zuziak</cp:lastModifiedBy>
  <cp:lastPrinted>2017-01-10T14:14:00Z</cp:lastPrinted>
  <dcterms:modified xsi:type="dcterms:W3CDTF">2017-01-10T13:40:00Z</dcterms:modified>
  <cp:revision>5</cp:revision>
  <dc:subject/>
  <dc:title>  URZĄD MIEJSKI GMINY RAWICZ Biuro Promocji i Komunikacji Społecznej ul</dc:title>
</cp:coreProperties>
</file>